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RCN/RCN2/RCG/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D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ite of four programs calculates atomic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via the superposition-of-configur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RCN calculates one-electron radial wavefunctions (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 for each of any number of specified electro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artree-Fock or any of several more approximat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output, for each configuration, consists of the 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gravity energy (Eav) of the configuration, and those radial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k and Gk) and spin-orbit (zeta) integrals requir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levels for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RCN2 is an interface program that uses the output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RCN (on a file called tape2n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interaction Coulomb integrals (Rk) between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acting configurations, and the electric-dipole (E1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quadrupole (E2) radial integrals between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RCN2 prepares an output file called out2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being renamed ing11) serves as input to R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RCG sets up energy matrices for each possibl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gular momentum J, diagonalizes each matrix to get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rgy levels) and eigenvectors (multi-configuration, inter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wavefunctions in various possible angular-momentum-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), and then computes M1 (magnetic dipole), E2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radiation spectra, with wavelengths, oscillator strengths,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probabilities, and radiative lifetimes.  Other op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um (free) electron is present, are photoionizati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utoionization transition probabilities, total lif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ing ratios for autoi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When higher accuracy results are desired, RC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various radial energy parameters Eav, Fk, Gk, zeta, and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east-squares fit of experimental energy level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procedure.  The resulting least-squares-fit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repeat the RCG calculation with the improv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(presumeably)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:  Robert D. Cowan, "The Theory of Atomic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," (University of California Press, Berkeley, 1981)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nput file (to be named in36) for the HF program RC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9    2   10  0.2    5.e-08    1.e-11-2   0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H I   1s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s2 3p2     3s2 3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4         3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 3d       3s2 3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2 4s        1s2 3d10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.1p     1s  3d10 4s 99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1.p     1s  3d10 4s 99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n almost universal control car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090" should be changed to "190" if relativistic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 are desired (used mainly for elements with Z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), and that the "-6" in columns 74-75 (which send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course of the calculation to the monitor scree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or batch running on a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maining line specifies an electron configur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gative atomic number (in columns 3-5) specifies a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CN; thus the input file as given above will result in a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only the ground configuration 1s of hydrogen.  If th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ssociated exit card are removed (or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n the next four cards will cause a calculation to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ven-parity configurations 3s2 3p2 and 3p4 and the odd-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3s2 3p 3d of K VI (5-fold ionized potassium, Z=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utput passed on through RCN2 to RCG, one would the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3s2 3p2 + 3p4 to 3s2 3p 3d electric-dipole spectr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ur cards, if placed directly after the contro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calculations for the ground configuration 3d10 4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opper together with two continuum configurations (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um number" of 99 signifying a free electron) with free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energies of 0.1 and 1.0 rydbergs, for purposes in RC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hotoionization cross-sections for 1s to ep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=0.1 and 1.0 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atomic number must lie in columns 2-5,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one more than the ionization stage) in columns 9-1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and configuration description (for printed information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1-28.  For maximum legibility in output from programs RC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, it is desirable that the element and spectrum identific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lumns 11-16 (e.g., "C I   ", "O III ", "Fe23+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+23 ", etc.), and that the configuration label be limited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3 or maybe 17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pecification of electron orbitals for calcu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can follow a semi free-form format, beginning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after the configuration label, with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parating orbitals (and kinetic energy, if pres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lectron configuration is set up by RCN as follows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is calculated to be Z+1-spectrum number, and a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set up for the ground configuration of the neutral nobl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, Ne, Ar, Kr, Xe, or Rn) containing no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.  This configuration is then modified and/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iven orbital information.  As an example,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, the number of electrons is 29+1-1=29, and so the cod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configuration 1s2 2s2 2p6 3s2 3p6 of neutral 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electrons).  For the first copper configuration above, te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nd one 4s electron are added to give the ground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neutral copper.  For the other two Cu cases, 1s2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s (the occupation number is obtained by table lookup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or a one will give unit occupation--similarly, d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typed ...d7, d8, d9, d10, with no blan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less than 10), and then ten 3d electrons, a 4s elec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tinuum p electr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internally to RCN are Bohr units of length and rydber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s of 13.6058 eV) for energy.  The final line of the outp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36) for each configuration gives the quantit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level calculations in RCG, with Eav in Ry and all oth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integrals in units of kK (1000 cm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N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card input for RCN2 is more-or-less univers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5inp     000 0.0000          00                339099909090 0.00     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control card will not be described excep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igit in the "00" is made non-zero, then eigen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or jj-coupling representation, respectively, will not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; the "33" calls for M1 and E2 spectra, respectivel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RCG for both parities (zeros will delete the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 calls for print in RCG of the spectrum line list sorted by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nergy levels, by second-parity energies, and by wa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wavelength); a 1, 2, or 4 instead of 7, prints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rts, and a 3 or 6 will print two of them.  The "90999090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2-digit scale factors (in percent, 99 representing 100%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k between equivalent electrons, spin-orbi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nd Gk for non-equivalent electrons, and configuration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radial integrals: It is known empirically that scaling 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Coulomb radial integral values by 5 to 20 percent will give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in better agreement with experimental energy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actors being for neutral or weakly ionized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pproaching unity being appropriate for highly ion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RCN2 consists of print output in file out2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2ing that, renamed ing11, forms an input file for RC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 VI configurations used as input for RCN, this file (with "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cn2 control card replaced by "00" or "30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0e-350e05    000005   10.        0 5.0  2.0  1.0  0.5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0000000000          1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3 2 23 1 10         00                 0 1000.0000 0.00   1 07-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2  s 0  s 0  s 0  s 0  s 0  s 0  k vi  3s2 3p2       -130337.379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0  p 4  s 0  s 0  s 0  s 0  s 0  s 0  k vi  3p4           -129993.306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d 1  s 0  s 0  s 0  s 0  s 0  k vi  3p 3d         -130106.201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vi  3s2 3p2      3        00   7609731    178682        00        00hf9099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vi  3p4          3  34407320   7574361    178422        00        00hf9099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s2 3p2  -3p4      1 101.64285   0.00005   0.00005   0.00005   0.00005hf9099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vi  3p 3d        6  23117760    180352      8932   7177693   8834344hf9099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1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 vi  3s2 3p2       k vi  3p 3d            1.70752( 3p//r1// 3d)-0.990hf -92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vi  3p4           k vi  3p 3d            0.00000(   //r1//   )0.0000hf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rst two (optional) control cards will be abs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in), and except that the "-6" in columns 73-7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ntrol card will be zero if a zero was used in columns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CN control card.  (As in RCN, the value -6 cause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al output to be sent to the monitor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RCG calculation.)  Here the Eav values in ry from 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197.769, 1184.586, and 1185.615, resp.) have been changed by RCN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kK (-130337.379, etc.), and then to values 0.0, 344.07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.1776 kK relative to the value for the first configura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radial energy integrals have been scal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0.90, 1.00, 0.90, etc., and are in kK, which will th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nergy-matrix elements and eigenvalues, unless the "1000.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optional control card is changed--for example, to 806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ll energies in eV.  (The "0000000000" on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can be replaced by non-zero values to chang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from the ones specified on the RCN2 control card to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a first RCG calculation, the input fil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egin with) a set of coefficient-of-fractional-parentage d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subshells (e.g., s0, s1, s2, p0, p1, p2,...)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of the configurations for which calcul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(Decks are not needed for singly occupied subshell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more-highly occupied subshells of the same l.)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11k contains such a set of cfp decks, and can be used fo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o compute files tape72, tape73, and tape74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CG calculations.  [Some IBM systems do no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reater than 50; for these systems, the "72"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g11k can be changed to "42" to produce files tape42, tape4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44, the statement id2def=72 near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RCG correspondingly changed to id2def=42, and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units 72, 73, and 74 likewise changed appropriate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 "cosmos" is a c-shell procedure file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CN, RCN2, and RCG in succession on UNIX-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aunch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.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36.KVI, out2.KVI, and outg11.KVI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the RCG control card a -1 is placed in columns 9-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taining "-99999999." is preceded with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xcept with 5's instead of 9's, then RCG will wri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2e and a BCD file outgine.  If the name of the latte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20, RCE can be run with the RCG energy parameters and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levels as input.  RCE should then converge straightforwar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cycles with little or no change in parameter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vides a test run for the RCE code.  Genuine RCE ru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mental energy levels be edited by hand into ine20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tical eigenvalues.  An RCE output file parval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east-squares parameter values, which can be edited into the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g11 for a repeat run with the new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ossible additional RCG options can be input on the 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and carried over automatically to RCG, or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RCG control card, but they are too numerous and det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ere.  Likewise, notes on convergence problems, etc., in 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E will not be given here.  For details, see the hard-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ps available from the author upon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       rcowan@lanl.gov    or regular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D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7B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lamos, NM  8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05)-662-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CII versions of the writeups are included in the ftp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to a certain extent, but are somewha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because there are no sub- nor superscripts, Greek lett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etters for coupled quantum numbers LSJ.  There are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listings included; those in the hard-copy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explana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rcn.f, rcn2.f, rcg.f, and rce.f are all in FORTRAN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ll necessary subroutines except for standar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min, max, exp, log, etc. (Generic function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so as to require no changes for either "single-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- or double-precision 32-bit-machine calculations.)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developed in the 1960's on the IBM 7030 ("Stret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the course of the years many new features were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dapted to other IBM mainframes, CDC 6600, 7600, and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CRAYs, various VAXs and MicroVAXs, and finally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ISC System/6000 workstations, and Macintosh Centris 650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Other people have found the programs readily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s, Hewlett Packards, and PC compatibles.  Each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ing routine "seconds," with sections appropriate to CRAYs, VAX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, SUNs, and IBM RISCs; the appropriate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a new section written for the compu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has generally been done with minimum options an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--for example, cf77 on CRAYs, with or without the g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VAXs, f77 on SUNs, and on the Centris using a Motorola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ith incorporated floating-point unit, the Language Systems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UN040 with -t72 option added.  (On SUNs, th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-initialized variables and an inconsistent common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computing times on different machines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N        RCN2        RCG       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 Y-MP                   1           1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550                      2.5        1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930                      4          3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320H (32H)               4          3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SparcStation           15          90         10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Centris 650      30         120         20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bsolute scale, Centris times for the three-configuration K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about 50 sec, 2 sec, 0.08 min (2 min more if the cfp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and 0.02 min, respectively (the RCE time being for te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3 cy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mensions used, file sizes on the Centris, in Mbyt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N        RCN2       RCG       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               0.15       0.07       0.37     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           0.29       0.18       0.57   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RAM for execution  1.5        1.2        3.4        2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