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CG MO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OF ATOMIC ENERGY LEVELS AND SPEC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D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Source Program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Input/Output Units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V.  Input                 </w:t>
        <w:tab/>
        <w:t xml:space="preserve">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ptional control card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fp deck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scaling card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alculational deck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control card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-C) configuration card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energy parameter cards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al multipole-integral cards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Output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Array Dimensions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Memory Requirements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Execution Times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Modifications for Other Computers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Rescaling of Input Data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Photoionization Cross Sections Q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Autoionization Transition Probabilities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Branching ratios and dielectronic recombination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utoionization contributions to collisional ionization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Autoionization contributions to collisional excitatio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 Plane-wave-Born Collision Strengths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.  List of Principal Variables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.  Program Usage and Examp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Program Location at Los Alamo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Execu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Sample Input and 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G is a FORTRAN77 program initially coded (1964-65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7030 ("Stretch"), and subsequently modified (with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ew features and options) to run on other IBM, CDC, and C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s, various VAXs and MicroVAXs, SUN and IBM R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, and finally Macintosh Centris 650 computers (68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with built-in floating-point processor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Systems FORTRAN compiler with -t72 option)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en successfully used by others on Apollo, Hewlett-Pack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-type computers.  On 32-bit-word machines, it should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-precision mode--preferably using, if available, a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-range option (10�350 rather than 10�38) such as the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FLOATING compiler option.  To make the program easily use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64-bit and 32-bit machines, the follo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PROGRAM cards have been included both with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definition names included, and there have also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ame definitions via OPEN statements.  On CRAY and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he simple PROGRAM card can be commented out and II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set to 2, which causes the OPEN stat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d.  On VAXs and similar computers, the file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rd is the one to be commented out, and III set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file names via OPEN statements.  (III may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zero, in which case some file names are s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intera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In all subroutines there are included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*8(A-H,O-Z) statements, which may be commente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64-bit-wor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Generic library subroutine names (e.g., MAX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MAX1 or DMAX1) have been used so that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the single-precision or double-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depending on the type of the argument variables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s, constants have been replaced by variabl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being given a value in a replacement statemen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=2.0, so that in 32-bit-word machines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In subroutines PLEV and CALCFC, there were 25-fold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sted DO loops, which exceeded the maximum size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compiler (20-fold).  This problem has been eli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inner-most several DO loops to subroutines PLEVDO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CDOLP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n subroutine SECONDS, there are include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=SECOND(T) appropriate to the CRAY, and als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-routine statements appropriate to VAXs or Macinto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, and IBM RISCs.  Inappropriate sections of the routin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mented out (or a new one added as needed for the compu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or one can simply set T=0.0 if the compute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r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All ENCODE and DECODE statements used i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have been removed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 by defining a number of variables as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purpose of RCG is to compute the angula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ous matrix elements in the theory of atomic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.  The program employs Racah-algebra techniques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s containing coefficients of fractional parentage (cfp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hell lw involved in the electr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1l1)w1 (n2l2)w2 ... (nqlq)wq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calculation.  Any occupied subshell nlw may b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always is) deleted from the set (1) if it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=4l+2) in every configuration involved in a give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ort description of the basic theory beh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configuration-interaction effects) may be foun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D. Cowan, J. Opt. Soc. Am. 58, 808 and 924 (1968)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re given in R. D. Cowan, The Theory of Atom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a (University of California Press, Berkeley, 198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Chapters 16 and 18--hereinafter referred to simp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ular factors in 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 the trivial (unit-matrix) coefficient of Eav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of-gravity energy of each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the coefficients fk, gk, and d of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irect and exchange Coulomb-interaction (Fk and G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in-orbit-interaction (z) radial integra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rdk and rek of the direct and exchang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Coulomb radial integrals Rk, which are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Hamiltonian (energy-level) matrix 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 the magnetic-dipole matrix elements, and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of the electric-dipole (t=1) and electric-quadr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=2) reduced radia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l'(t) = &lt; l || r(t) C(t) || l' &gt;    .</w:t>
        <w:tab/>
        <w:t xml:space="preserve">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are angular coefficients of certain eff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omb-interaction operators a, b, g, T1, and T2, and "illegal-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k and Gk used in representing weak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ffects (TASS, Sec. 16-7), and also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-Bessel-function radi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l || jt(Kr) C(t) || l' &gt;   ,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SS, Secs. 18-12 and 18-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ngular coefficients may be used as input t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RCE Mod 20) for least-squares fitting of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umerical values of the radial integrals Eav, Fk, Gk,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 are provided (either by considering them as adjust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least-squares fitting of experimental leve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b initio theoretical values computed from atomic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), then energy levels and intermediate-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re computed.  If numerical values of the elec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 integrals are supplied, then the energy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are used for computation of spectrum-line wave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sociated oscillator strengths and radiativ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.  In practice, values of these radial integral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he entire RCG input file) are obtained via a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ic-wavefunction programs RCN/RC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available in RCG for the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ionization cross sections, autoionization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, and plane-wave-Born electron-impact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brief discussion of the func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or function program provides a rough out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alculational procedure.  For simplicity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uses the default values of the various disk-fil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can be easily changed.  In places, terminolog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at dates from the time when computer input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cards: The word "card" may be used to refer to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or FORTRAN source file, and the word "deck"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put file--set of cards--or portion thereof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ched" in specific columns of these cards are, of course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to the corresponding columns of the in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various information is "printed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written to the output print file IW=9, bu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nly if certain print option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Reads various control cards from the input file, disk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=10, and calls the various major subroutin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VFD (Calculate U,V,f,d)  Defines three disk file numbers ID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, ID4 (normally 72, 73, 74).  Reads coefficient-of-frac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age (cfp) decks (including term quantum numbers aiLi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quantum numbers aiLiSi) for each subshell (li)wi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olved in any of the configurations (1)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to be made later, computes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grandparentage (cfgp) if pertinent, and writes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inary disk 72; calculates matrix elements of U(r) and V(r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m on disk 73; and calculates angular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k(ii), for a, b, g (for dw subshells, also T, T1, T2)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zi, and writes them on disk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JKF  Calls S3J0SQ to calculate matrix el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li || C(k) || lj &gt;   .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DSK  Locates the first record of information for lw on disk 7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or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CUV (ln,C,U,V)  Reads input cards specifying the subshells li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each configuration, and calculates (via CIJK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table of values of the matrix elements (4). 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in further calculations, but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V (preliminary levels)  Using the liwi values read by LNCU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terms of liwi from disk 72, and vectorially adds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iSi to set up tables of all possible quantum numbers L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 (i.LE.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GD  Sets up preliminary tables of the coefficients fk, gk, 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k(ii), a, b, g, T, T1, T2, and zetai (obtained from disk 74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k(ij) and Gk(ij) (computed with the aid of subroutines CIJK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IJ, and REIJ, using matrix elements of U and V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73), and writes these tables on disk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K  Computes preliminary tables of coefficients 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-interaction parameters Rk(ij,i'j') with the 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p and cfgp from disk 72, U and V matrix elements from disk 7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routines CLASS1 to CLAS11, RDIJ, and REIJ.  Writ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 disk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J  Used in computing coefficients fk and rdk of direct Coulo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parameters Fk(ij) and Rk(ij,i'j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J  Used in computing coefficients gk and rek of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k(ij) and Rk(ij,j'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1-CLAS11  Used in computing coefficients of Rk for the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lasses of configuratio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FC (calculate final coefficients)  For each possibl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-angular-momentum quantum number J, selects thos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numbers aiLiSiLiSi (1.LE.i.LE.q) found by PLEV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is value of J, computes the LS-JJ transformation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this on disk unit IL=31 (first parity) or IL=32 (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) and on IC=41 (both parities). Reads the preliminary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efficients from disk 20, and sets up final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for all parameters (except Eav) and writes them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C=41.  Calls SPRIN to print matrices if desire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CPL37.  If so requested, writes non-zero coefficien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n disk 19 or 5 for use respectively by the Argon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man Laboratory least-squares level fi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37 (coupling 3 to 7)  If desired, calculates quantum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transformation matrices to, coupling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to 7 (LS=1, JJ=2--see JOSA article mentioned in Sec. 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5 below for definitions.  Writes this information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=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  Multipurpose matrix-print routine, to print ang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matrices for Fk (KPAR=-1), Gk (0), z (+1), Rk (-2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 transitions (+2), and for energy (+3) or eigen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4) matrices, with more-or-less adequately labeled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Also transforms energy-coefficient and mupole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ulation in the JJ representation is desired, and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s Land� g-values when called for LS eigenvectors.  (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mupole matrices on disk IC=4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N37  Called by SPRIN to read transformation matrices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=41, and transform and print eigenvectors in representation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POLE  Reads quantum numbers from disks IL=31 and/or 32, cf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72, and U(2) from disk 73 (for electric quadrupo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angular coefficients for line-strength calculation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ane-wave Born calculations).  Calls SPRIN to print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on disk IC=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Reads parameter values (Eav, and Coulomb and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integrals) from data input cards on disk IR=10; for each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quantum numbers and the LS-JJ transformation matrix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=41, reads coefficient matrices from IC and comp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es the energy matrix, and writes eigenvalues (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ly increasing order) and eigenvectors on disk IE=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st parity) or 32 (second parity).  Computes auto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probabilities if appropriate, and writes them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Calls SPRIN to print the energy and eigenvect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V  If so instructed, called by ENERGY (for each J)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onal elements of the coefficient matr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-coupling representation (the representatio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matrix is diagonal).  These element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of the various eigenvalues with respect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nd provide information needed for a trial-and-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of the parameters to produce desired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.  (These are the elements that are calcula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ast-squares programs such as RCE for the systematic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of theoretical eigenvalues to experimental energ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CG, these elements are simply printed out for use in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ball parameter adju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VDIST  Called by ENERGY, if desired, to calculate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energy-level statistical weight, and plot on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PLOJB (deleted in the present version of RCG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and plots that skewed-Gaussian curve that best f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see TASS, Sec. 21-3 for definitions and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  Called by ENERGY.  Reads values of reduced mupol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integrals (2), calculated by RCN2, from the inpu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0.  For each possible pair of values of (J,J'),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lar-coefficient mupole matrix from disk 41 and eigen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from disk IE=31 and/or 32, differences eigen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wavelengths of spectrum lines, and multiplies the m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rom either side by the appropriate eigenvector matrix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s the resulting matrix elements by the appropriat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) to compute intermediate-coupling line str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strengths, and radiative transition prob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-line information is printed after being sorted by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the first set of configurations (first parity),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the second set of configurations (second parity)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wavelength.  In the first two cases, a total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and lifetime are computed for each level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th resect to all possible transitions to lower-energ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pposi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DIST (wavenumber distribution)  If desired, called from SPEC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[and plot] oscillator-strength distribu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, Sec. 21-4); writes this on disk unit 11 to provid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rogram RA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 Can be called from ENERGY to calculate plane-wave-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strengths (using interpolation routine AKNI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rate coefficients (using routines RCOEFF, E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PLA and UNCPLB  Compute the uncoupling coefficients Ua and 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duced matrix elements, as defined in TASS, Eqs. (12.26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.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PSH, RECPJP, RECPEX  Compute the shift, jump,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pling coefficients defined in TASS, Eqs. (13.64)-(13.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J0SQ, S9J, S6J, DELSQ, CALCFCT  Compute the square of the 3-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magnetic quantum numbers all zero, the 9-j symb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-j symbol, using a table of factorials computed by CALCF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, ORDER  Sort an array of numbers into numerically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correspondingly rearrange up to 12 addit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W  Dummy program (called by ENERGY) to call matr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ation routines TRED2 and TQL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EINP (RCE input)  Called by ENERGY to write trans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matrices on binary disk unit 2, and an input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 11, for the least-squares energy-level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put/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-storage unit numbers used, with external an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.   Int. Default val.               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  ------------    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11  </w:t>
        <w:tab/>
        <w:t>ir     10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11 </w:t>
        <w:tab/>
        <w:t>iw      9           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2e          2            coeffs. for use in least-squares prog.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ine        11            formatted input for use in program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d2    72            single-subshell quantum nos., cfp, and c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id3    id2+1   </w:t>
        <w:tab/>
        <w:t xml:space="preserve">     U(r), V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id4    id2+2   </w:t>
        <w:tab/>
        <w:t xml:space="preserve">     single-subshell Coulomb and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e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           preliminary Coulomb and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il     31,32   </w:t>
        <w:tab/>
        <w:t xml:space="preserve">     quantum nos., transform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c     41            quantum nos., transf. and final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ie     31,32   </w:t>
        <w:tab/>
        <w:t xml:space="preserve">     energy levels, eigen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ionization transi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11          coeffs. for use in Zeema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t-squares level-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      coeffs. for use in Argonn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t-squares level-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            special-purpose level and osc.-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13          special-purpose dielectronic-recomb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ID2-ID4 are small files; 20, IL, and IE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length; IC is the largest.  Actual sizes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ity of the set of configurations being run.  Units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A) and ID4 may share the same I/O buffer, as ILA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D4 is no longer needed.  Default values may b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changing the six statements starting with statement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program, by corresponding choice of the value of ID2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input file at statement 85, and appropria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umbers on the PROGRAM card or in OPEN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ere discuss input-data setup for simple bound-st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trum calculations.  Modifications for speci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volving continuum states will be discussed in S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 to XIII.  Sample input decks and output listing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. 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input data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Two types of optional contro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If requested by one of the above control ca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fp decks, followed by a card with a negative inte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9-12 (signaling the end of the set of cfp d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An optional rescale card (see Sec.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4)  One or more calculational decks (usual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from output of an RCN/RCN2 calculation); each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a control card, and ends with a card con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99999999." in columns 21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5)  A card with a negative integer in columns 1-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exit from RCG.  (This card is automatically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6)  Any unused input data cards may be stored 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 of the input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a)  There may be one or two optional control ca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s.             variable         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  ----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           NCLSKP(K) &gt; 0           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K                   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0           NOTKP(K)                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80           MULS1(I),LHS1(I)      14(I4,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must be 1 for configurations of the first parity, o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of the second parity.  If NOTKP(K)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en only those basis states (for configurations of parity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ial number greater than or equal to NCLSKP(K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that have one of the NOTKP(K) ("no. of LS ter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") values of multiplicity and total orbital angular momentum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columns 11 to 10+5*NOTKP; for example (using car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blank column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12^^^^3^^^4s^^^2d^^^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keep only 4S, 2D, and 2S basis states for all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ond parity.  These control cards need be includ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S-term truncation of this type is desired.  [Notes: (a)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truncation control card with given K is included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one will be effective; (b) Truncation cards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fore control card (1b), or following (1b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fp decks and end card (if any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b)  There may be an optional control car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.     variable      format                com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------   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     integer (=3)     I5     defines control card of typ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-7     ILNCUV           I2     extra output print if &gt; 0 (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2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    ID2              I3     file number (default=ID2=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   FLBDN           E5.1    default=0.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    FLBDX           E5.1    default=5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0    DELEKEV         F10.5   default=0.0005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40    EIONRY          F10.5   default=0.0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5    NPTKEV           I5    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70    TKEV(I),I=2,6   5F5.3   default=0.0 keV [NTKEV (.LE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termined by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zero TK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80    EMINA           F10.5   default=0.0 (same units a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FLBDN and FLBDX specify the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s (lambda) of spectrum lines to be re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SPECTR; the variable DELEKEV is used in WND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histogram bin-width for calculating the oscil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distribution; and the variables EIONRY, NPTKEV, TKE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NA concern special-purpose dielectronic-re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 SPECTR (see Sec. XII , pages 37 and 41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ard need be included only if cfp deck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f non-default values of the other variables are desi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ust be such a card (with ID2 non-zero) before a set of c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, and may be another (with ID2=0) following these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If ID2 is non-zero (normally=72), then thi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values for the file numbers ID3(=ID2+1) and ID4(=ID2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see Sec. III).  In addition, the control card (1b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(and only then) be followed by a set of cfp decks, an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ard with negative integer in columns 9 to 12;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VFD is called to process these cfp decks and wri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s ID2-ID4, and a non-zero ILNCUV produces print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ed information.  Except as noted below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cfp deck for each lw involved in an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calculational decks (4); if subshells lw and l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oth be involved in a set of interacting configuratio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fp deck for lw-1 must also be included (so that cfgp for l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uted).  All decks of given l should be group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arranged in order of increasing w.  Decks for l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are needed only if cfgp for l2 are required, so that d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, h, i, ... , electrons are normally never needed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G11K provided with the program RCG contains cfp d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w, pw, dw, f0 to f4 and f11 to f14, and for g0, g1, g2, h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, and h2.  The file cfp contains also f5 to f10 decks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arger dimensions of several variables than tho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provided (see the comment cards nea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).  Normally, all the cfp decks included in ING11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calculation of disk files ID2-ID4.  (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eded cfp decks causes no harm except for extra comput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VFD--see TASS, Tables 16-1 and 16-2--which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nly once, and a small amount of extra disk sear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ing data from disks ID2-ID4 if subshells of large 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given calcu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ed format of each cfp deck need not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We need comment only on the form of the first car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4:   the spectrosopic letter code for 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,p,d,f,g,h,i,k,..., according as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lectron angular momentu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1,2,3,4,5,6,7,...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5-8:   w  (format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9-12:   number of LS terms of lw  (format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13-16:   Number of parents (terms of lw-1)  (format I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a calculation (particularly for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an fw subshell) can be reduced by including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terms of the subshell lw in setting up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the complete configuration.  To invok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on, the number of terms of lw to be included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21-24, and the terms themselves are placed in columns 2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, 33-36, ... 73-76 (and if necessary in columns 1-4, 5-8, ..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ards).  The first column for each term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multiplicity 2S+1, the second column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ymbol for L (S,P,D,F,G,H,I,K, ... , except in lower c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two columns contain any necessary (left-adju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to distinguish different terms of the same LS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must match that used in the body of the cfp d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llows the convention used by C. W. Nielson and G.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r, Spectroscopic Coefficients for the pn, dn, and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The M.I.T. Press, Cambridge, Mass., 1963)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included in the cfp decks provided in ING11K for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, etc., though with the number of terms equal zero so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run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card (1b) with ID2 &gt; 0, together with cfp d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card, must be included on a first run of RCG--us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G11K for the input deck ING11--in order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D2, ID3, and ID4 (normally TAPE72, TAPE73, and TAPE74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, produced on such a run, are saved and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equent runs, then items (1b) and (2) may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rther runs [except, of course, that a (1b) card with ID2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if non-default values are needed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ID2].  It will of course be necessary to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D2-ID4 if new subshells need to be added, or if trun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S terms is to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For details of the optional rescaling card, see Sec.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Each calculational deck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 A control card, specifying among other th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figurations of each parity that are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 A set of configuration-definition card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f the firs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 A set of configuration-definition card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f the second parity.  This will be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olumn 16 of the control card contai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)  Zero, or one, or several, sets of parameter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; a set may have any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For a diagonalization, a se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Parameter values for each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Configuration-interaction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each pair of interacting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irst pari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If IQUAD (col. 50 of the control card A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or &gt; 2, one or more sets of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uadrupole reduced-matrix-element 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s of the firs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Same as (a), for configs.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i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)  Same as (b), for configs.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i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)  If IQUAD &gt;1, same as (c)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g)  If both parities are present,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s of electric-dipole reduced-matri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lement cards, for all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s of opposite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i)  To write coefficient matrix elem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ity on file 2, a single pseudo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containing "-55555555." in columns 21-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option is used, then columns 9-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trol card (A) must contain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ger; the absolute value of this inte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quantity NOCSET used in least-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ergy-level-fitting program R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seudo-parameter card may hav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s of genuine parameter cards (i)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nd/or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ii)  A single pseudo-parameter car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-99999999." in columns 21-30 signal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calculational deck (4)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deck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culational deck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ard (A)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)  If it contains a negative integer in columns 1-5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ata card (5) above, causing an exit from RCG.  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are not read, but form part of the bone-pile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i)  If it contains a zero in columns 1-5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card (see Sec. X below); it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ard (iv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ii)  If it contains a positive integer NOCSET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0 and a 1 or 2 in column 5, this is a signal to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unit 2 until this CSET (set of coefficient matr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This pseudo control card is not followed by cards (B)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, but is immediately followed by a genuine control card (iv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ontaining a negative number in columns 9-1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number of a new CSET that is going to be add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2, to provide input for least-squares energy-level-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CE.  [In practice, this option is never used, CSE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s needed and written onto a new file on unit 2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added onto an old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 A genuine control card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. format      variable name             nor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--    -------------------    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   I5       KCPL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7   I1,I2    NCK(K), K=1,2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  I2       NOCET                   blank; see (iii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 I1,2I2   NSCONF(I,1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 I=1,3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  I1,2I2   NSCONF(I,2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I1       IABG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I1       IV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5  I3       NLSMAX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7  I2       NLT11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30  I3       NEVMAX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9  9I1      KCPLD(I), I=1,9         blank (except for Born cal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I1       IELPUN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4  2F2.1    SJNK(1), SJXK(1)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48  2F2.1    SJNK(1), SJXK(2)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  I1       IMAG                    blank (for no M1 tra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I1       IQUAD                   blank (for no E2 tr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60  F10.5    UENRGY              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5  F5.5     DMIN  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I1       ILNCUV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I1       IPLEV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I1       ICPC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I1       ICFC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I1       IDIP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I1       IENGY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I1       ISPECC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74  I2       IW6                     -6  (blank for batch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76  I2       IPCT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-78  I2       ICTC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-80  I2       ICTBCD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se quantiti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CPL:  &lt; 0,  an exit card, (i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,  a rescaling card, (ii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,  calculation to be done in LS (or SL)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2,  calculation to be done in JJ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K(K):    If non-zero, then in all spectrum-line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ne-wave-Born calculations, only those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included that involve levels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NCK(K) configurations.  For parity-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electric-dipole) transitions, K=1 and 2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nd second parities; for non-pa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ing transitions, K=1 and 2 represent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 level, respectively.  [Default is 50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K(1)=1 for plane-wave-Born calcul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SET:    Must be blank or a negative integer; see under (i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NF(1,K):    number of subshells for configurations of parity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NF(2,K):    number of configurations of parity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CONF(3,K):    number of successive configuration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ons will be included [normally=NSCONF(2,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SCONF(3,K)=0, then following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ition cards there must be a car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ST(I), I=1,80 (format 80I1); inter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d between configurations with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1 and J2 if INTEST(I) &gt; 0, where I is comp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2X=NSCONF(2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1X=J2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799 J1=1,J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2N=J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799 J2=J2N,J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9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-7.LE.NSCONF(3,K).LE.-1, inter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f the first configuration ha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1.LE.MAX(-NSCONF(3,K),IPCT).  If NSCONF(3,K)=-8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actions will be included.  [Use this va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=2 to calculate photoionization cross-section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SCONF(3,K)=-9, interactions will be inclu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configuration has serial number J1=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two configurations have successiv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(J2=J1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BG:    &gt; 0, include effective-operator parameters a (for 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a,b,T,T1,T2 (for dw), or a,b,g (for fw)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S, Sec.1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2 or 4, include illegal-k effective-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k(ij) and Gk(ij); TASS, Sec. 1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gt; 2, use SL instead of LS coupling (for straight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pling only; continue to use LS for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ings such as LSLK, LSJK, LSJLK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V:    If non-zero, call CALCV to calculate and prin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rices (derivatives of eigenvalu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LSMAX:    Calculate eigenvectors in representations 3 to 7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rix size NLS is equal to or less than NLS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resentations are [J. Opt. Sos. Am. 58, 808 (1968)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S: {[((a1L1S1)L1S1, a2L2S2)L2S2,... aqLqSq]LqSq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JJ: {[[(a1L1S1J1)J1, (a2L2S2J2)]J2,... (aqLqSqJq)]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JJJK: {[( ... Jq-1)Jq-1, Lq]K,Sq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LSLK: {[(( ... Lq-1)Lq-1, Lq)Lq, ( ... Sq-1)Sq-1]K,Sq}J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LSJK: {[((... Lq-1)Lq-1, ( ... Sq-1)Sq-1)Jq-1,Lq]K, Sq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LSJLKJ: {[((... Lq-2)Lq-2, ( ... Sq-2)Sq-2)Jq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Lq-1Lq)L]K, (Sq-1Sq)S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LSJLSJ: {[(... Lq-2)Lq-2, ( ... Sq-2)Sq-2]Jq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[(Lq-1Lq)L, (Sq-1Sq)S]J }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In the above expressions, letters L, S, and J following a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, or } are generally to be interpreted as script let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presented in an ASCII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LT11:    For all except the last configur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ity, include no more than the first NL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-terms of l1w1 (default=1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MAX:    For each J, print at most the eigenvector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VMAX smallest eigenvalues (default=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CPLD(I):    If &gt; 0, do not print eigenvector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I (I=1 to 7) defined under NL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KCPLD(3) &gt; 4, then a plane-wave-Born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o be made, and KCPLD(3) to KCPLD(7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differently; see Sec.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PLD(9)=IPRINT:   If &gt; 6, delete energy-matrix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gt; 7, delete all eigenvector and purity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&gt; 8, delete eigenvalue and auto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ility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LPUN:    If = 1, write eigenvalues on unit 11 (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&gt; 1, write multiplet level strengths on unit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JNK(K):    For parity K, exclude matrices with J &lt; SJNK(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=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JXK(K):    For parity K, exclude matrices with J &gt; SJXK(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=9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include only J=0 for first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 for second parity, put .0.51.1. in columns 41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:    If &gt; 0, calculate magnetic-dipole trans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, second, or both parities, accor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=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QUAD:    Similar to IMAG, except for electric quadr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itions (or parity-conserving plane-wave-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itations if KCPLD(3) � 5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sponding value of IQUAD must be used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 of the G5INP card in program RCN2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the required radial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ENRGY:    Unit (in cm-1) of all energy-parameter valu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 cards in this calculational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000.0 if parameter values are in kilokay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65.48 if in eV, 109737 if in 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IN:    Delete spectrum lines for which S/X &lt; DMI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is the line strength of the transition, and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&lt; nl || r || n'l' &gt;**2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ition arrays included in the calculation; S/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quantity printed in the spectrum lin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n following the wavelength.  Typic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/X for strong lines are 2 to 5;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DMIN to delete weak lines is 0.005 to 0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difications of these remarks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ges 25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NCUV:    If &gt; 0, print C(k) matrix elements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LEV:    If &gt; 0, print preliminary quantum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P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PC:    If &gt; 0, print prelim. ang. coefs. in PFGD and P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1, print only parameter name and configur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2, same as 1 plus single-configuration coeff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3, same as 1 plus config-interaction coeff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4, same as 1 plus all coe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&gt; 4, write angular coefficients on unit 11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 suitable for input to program RCN,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-term H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= 9, skip matrix diagonalization part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No parameter, multipole, nor "-99999999."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included in the input d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FC:    If &gt; 0, print coef. matrices in subroutine CALC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=1, print only LS- and JJ-representation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2, print also the LS-JJ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3, same as 2 plus coef. matrices for single-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=4, same as 2 plus coef. matrices for c-i 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� 5, same as 2 plus coef. matrices for all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P:    If &gt; 0, print J values of each multipol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&gt; 1, print angular multipole matrix, an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GYD:    If = 0, print full energy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= 1, do not print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= 2, print only first NEVMAX rows and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gt; 2, print first 11*IENGYD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PECC:    = 1, 3, 5, or 7, print spectrum line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firs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2, 3, 6, or 7, print spectrum line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seco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4 to 8, print spectrum lines sorted by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gt; 7, call LVDIST and WNDIST; wavelength sor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8.  Default value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&gt; 5 to obtain values of BRNCH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ec. 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W6:    If &lt; 0, information on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 sent to unit 6 (the monito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&gt; 0, normal output is sent to unit 6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nit 9; not a practical option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volu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T:    Used only in connection with NSCONF(3,K)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TC:    If.NE.0, use previously computed file on disk unit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ping calls of PLEV, PFGD, PRK, CALCFC, and MU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72 is still required, but not TAPE73 nor TAPE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TBCD:    If &gt; 0, write coefficient matrix element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 19 for input to Argonne National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-squa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&lt; 0, write coefficient matrix element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5 for input to the Zeeman Laboratory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s program KON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f NOCSET.NE.0, set ICTBCD = 0 and wri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2, for input to least-squares program 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. Configur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w1 l2w2 ... lq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of the NSCONF(2,1) + NSCONF(2,2) configuration ca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ccordingly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, w1, l2, w2, ... lq, 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mat  8(A1,I2,2X), and with li written a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ymbol  s,p,d,f,g,h,i,k,... , and wi right-adjust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10.  q must be � 8, and wj cannot be greater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 &gt; 6.  Any subshell that is filled in all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k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restrictions must be observed i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If only one parity is involv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CONF(I,2)=0, all I; if both parities are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CONF(1,1)=NSCONF(1,2).  For given i, li must be the sam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as must also be the principal quantum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is not explicitly listed; there are thre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triction, all pertaining to the case of a singl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hell lj [wj=1] when all subsequent subshell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For given parity, lj may be the same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with only the (unspecified) principal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lj may have different values for opposite p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example, the set of configurations 3s2 3p2, 3s2 3p 4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s2 3p 5p, 3s2 3p 4f, 3s2 3p 5f, 3s 3p3, 3s2 3p 4s, 3s2 3p 5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s2 3p 3d, 3s2 3p 4d, 3s2 3p 5d in Si I could be set up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2  p 0  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p 1  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p 1  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p 0  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p 0  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  p 3  s 0  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s 1  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s 1  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s 0  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s 0  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  p 1  s 0  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s 11-20 of the control card would contain  4^5^54^6^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arats represent blanks (or zeroes).  [If one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figuration interaction only between 3p2 and 3p 4p, 3p 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p 5p, 3p 5p and 3 p4f, and 3p 4f and 3p 5f, the contro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hanged to  4^5^14^6^6, etc.  For this and other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under NSCONF(3,K) abo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f the final subshell j=q is never more than 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, then lj (as well, perhaps, as the principal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may be different in different configurations, ev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rity.  (To all intents and purposes, th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q.LE.8 is then seldom any restriction whatever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calculation, use of the minimum possible value of q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by setting ICON = 2 on the G5INP control card.)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bove, the outer p, f, s, and d electron may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ubshell in all configurations, with columns 11-2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then being 3^5^53^6^6 (or 3^5^13^6^6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 of cfp, and of U and V matrix elements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multiply occupied fw subshell should be l1w1 (even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too small for f5 to f10), and any multipl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subshell should com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nergy Parame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ameter card for each configur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sired BCD identification (e.g., element and config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s 1-18.  Columns 21-70 contain values of the fir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[format F10.5,4(F9.4,1X)], the value of Eav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1-30; the total number of parameters may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19-20.  Any additional parameter values are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rds in columns 1-70 [format 7(F9.4,1X)]. 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re defined by the number in columns 51-60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-1) of the control card; for cards obtained from an RC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this number is 1000.0, and the energy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is kK (1000 cm-1).  Energy levels (eigen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in the same units as those used for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he units need to be specified only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wavelengths, oscillator strengths, and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.  [Note: The units can be changed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scale control card; see Sec. X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for each configuration are arr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1,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2,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1,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1,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2,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(lq-1,l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k(l1,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k(l1,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k(l2,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k(lq-1,l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, "Fk" represents F2, F4, ... Fm [m=min(2li,2lj)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k" represents G|li-lj|, ... Gli+lj, with index k incremented by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k(li,li) unless 2.LE.wi.LE.4li; there are no Fk(li,l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Gk(li,lj), i &lt; j, unless 1.LE.w.LE.4l+1 for both wi and wj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k of either type unless both l ar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zetai unless 1.LE.wi.LE.4li+1 and li &gt; 0.  If IABG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a,b,g,T,T1,T2 for subshell i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(li,li).  If IABG = 2 or 4, then "Fk" represents F1, F2, F3, ... F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 likewise increases in unit steps for the G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esired, the first parameter card for eac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, in columns 71-72, BCD identification of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--for example, "LS" for least-squares, "HF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ree-Fock, "HR" for HFR, "HX" for Hartree-plus-statis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etc.  In columns 73-74, 75-76, 77-78, and 79-8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wo-digit scale factors for the Fk(li,li), zetai, Fk(li,lj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k(li,lj), respectively; "50" means 0.50, "85" means 0.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9" means 1.00, and "01" means 0.001.  These scale fa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that have already been applied to obtain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unched on the card, and are for identific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iscussed in Sec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-interaction parameter cards are lik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rds except that the paramete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(ij,i'j') (all possible k) and Rk(ij,j'i') (all possible k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set of values (ij,i'j') is possible, the ord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ometer order similar to that for the ij in Fk(ij) and Gk(ij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tinent scale factor is that in columns 79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arameter-value cards output by RCN2, the tenth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ameter field (columns 30, 40, ... 70 on the first 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0, 20, ... 70 on continuation cards) contain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-integer code that provides correlation wit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s in columns 73-80; see the discussion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in Sec.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(cont)  Radial-Multipole-Integ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provide values of Racah's reduced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&lt; l || r(t) || l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 l t l'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-1)l [(2l+1)(2l'+1)]1/2   (       )  Int. ( rt PlPl' dr)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 0 0 0 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units of et a0t); t = 1 or 2 for electric dipole or quadr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, respectively).  No radial integral cards ar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-dipo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1-18 and 21-38 contain BCD information (li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-configuration parameter card)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volved in the transition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ole radiation, the two configurations may be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wo different configurations of the same parity;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configuration, the code (incorrectly in some c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quadrupole integral only for electrons li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eatest-i) non-s-electron, non-filled subshell.  For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 there is always one and only one card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even when the value of P is necessarily zer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on rules, as for example in the case of s p3 - s2 p 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2 p s - s2 p f.  The value of P is punched in columns 41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mat F10.5); columns 51-64 contain "(nl//rt//n'l')" where 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 are two-digit integers and l and l' are BCD symbols (e.g., ^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^3d, for identification only), and t is 1 or 2 as appropri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(" and the value of t must be punched because the c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unches to distinguish between parameter and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 =  Int. ( rt PP' dr)  /  Int.  (| rt PP'| dr)</w:t>
        <w:tab/>
        <w:t xml:space="preserve">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s 65-70 (format (F6.4), and identification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columns 71-72 of the parame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bove detail is automatically includ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ards when the RCG input file is prepared by running RC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(review): Detailed Arrangement of Parameter and Multipo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nergy parameters for configuration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, one card (or set of cards if there are more tha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each configuration 1,2,3,4, &lt;&lt;&lt;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Configuration-interaction parameter cards, on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et of cards) for each pair of configuration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are not identically zero (because of selection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excluded through use of special values of NSCONF(3,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. above), in the order (1,2), (1,3), (1,4), ... (2,3), (2,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3,4)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f IQUAD =1 or 3, a set of quadrupole card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,1), (1,2), (1,3), (1,4), ... (2,1), (2,2), (2,3), (2,4)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, (3,2)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a)  If desired, additional set(s) of quadrupol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different values of P for the purpose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If configurations of both pariti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SCONF(2,2) &gt; 0], then cards for the second parity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2), and (if IQUAD &gt; 1) (3)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A set of radial dipole-integral cards (optional)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or each pair of configurations of opposite parity,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arity   Seco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ards are read in subroutine SPECTR, statements 104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a)  Additional sets of dipole cards (5), if des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Additional complete sets of cards (1)-(5)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arameter studies, isoelectronic-sequenc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 A card containing "-99999999." in columns 21-3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ew first-configuration parameter card with a fic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parameter Eav; it is a signal that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input data (1)-(6), and that the program is to re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rd, etc. [cards (A)-(D), page 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 A card containing a negative integer in columns 1-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control card (A) with "illegal" value of KCP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gnal for RCG to make a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output sent to the print file IW (inter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9; external name OUTG11) is controlled by quantities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s 6-7 of the ID2 control card, and in columns 6-7, 21-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1-72 of the calculational-deck control card, 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section.  In most cases, all these column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except that (a) for configurations in light ele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coupling is a good approximation, column 32 may be non-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rinting of JJ-representation eigenvectors, and (b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3-25 are non-zero to activate calculation of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ill other representations (numbers 3 to 7), then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can be used in columns 31 to 37 to delete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in the corresponding undesired repres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When using these options, any number in column 33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 to avoid activating a plane-wave-Born calculation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X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outinely printed in the normal case (columns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nd 61-71 blank or zero)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In CUVFD (if called as the result of inclusion of c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), a list of subshells for which cfp deck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In PLEV, a list of dimensions actually used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.  (If the array sizes specified in DIMENSION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a fatal-error STOP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o output from PFGD and PRK unless ICPC &gt; 0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 list of parameters for which coefficients have been compu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with array sizes and (for PRK)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class.  In the parameter names "FK(i,j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K(i,j)", the values of i and j refer to the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shells liwi and ljwj involved; "ZETA(i)"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similarly for zi; and "mnkDiji'j'" and "mnkEiji'j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Rdk(ij,i'j') and Rek(ij,i'j'), where ij are sub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the configuration with serial number m, and i'j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 numbers for configura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In CALCFC if ICFC &gt; 0, for each J-matrix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numbers for each row (or column) of the matrix in both the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J representations.  In each case, symbols in parentheses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numbers aiLiSiJi for subshell liwi, and symbol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refer to coupled quantum numbers LiSiJi as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upling of successive subshells from left to right [T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s. (12.1) and (12.2), or as listed under "NLSMAX" in Sec.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page 15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In ENERGY, a list of the parameter values read as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J, the energy matrix, eigenvalues, Land� g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in both the LS and JJ representations (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first paragraph of this section, V,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 purities (square of largest eigenvector compon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presentation.  Each eigenvector is tabulated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its corresponding eigenvalue and g-value, in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eigenvectors horizontally, with abbreviated basis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t the left side of the page, and (immediately abo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) the configuration and basis-state lab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omponent; for complete basis-state definition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sult the quantum-number listings in (4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In SPECTR, a list of the input radial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, the number of spectrum lines for each J-J', an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trum lines thenselves.  For each spectrum lin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ed (after a serial number), the level value, the J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number of the dominant configuration, and the 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 basis-state--first for the "first-parity"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r the "second-parity" level (assuming dipole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evels of opposite parity).  Then comes the wave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nits as for the energy levels, the wavelength in �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rength divided by the largest P2 for any of th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present, the weighted oscillator strength gf and it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(for absorption oscillator strength f, g =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the lower energy level, equal to 2J+1 or 2J'+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), the weighted Einstein transition probability g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-1 (g = statistical weight of the higher energy level)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olumn either an F-format number � 1 [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ation factor in the calculation of line strength; TASS, 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.107)] or an E-format number usually of the order of 10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[representing the quantity BRNCH involved in dielectr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ation problems--see Sec. XII(a)].  The lin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lines sorted in the order of increasing energ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-parity" energy levels, and/or in the order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the "second-parity" levels, and/or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wavenumber (decreasing wavelength)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ISPECC (column 72 of the control card); i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values are tabulated for the sum of oscillator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upward and for all downward transitions involv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as are the transition-probability sum for all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 and the radiative-decay lifetime correspon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.  [Note that these sums and lifetimes will not be corr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-list storage dimension KLAM is not large enoug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 all lines in a single pass--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output is included in Sec. XV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it is suggested that readers skip to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in Secs. VI-XIV is highly specialized, and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refer to it only when and if he has nee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already been mentioned that RCG allows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hells.  The limitation is only partly a matter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; a change would also involve some coding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V, and numerous do-loop-limit and format difference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Subshells 7 and 8 may not be more than 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  [Note: 12-subshell versions of RCN2 and RCG are availab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dimensions for many array variables depe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on the complexity of the calculations that on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Some dimensionally imposed limitations in MOD 1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  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limit on:               variables   parameter  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----------  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subshell 1         U1,V1,CFP1     KLSI      dw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subshell 2         U2,V2,CFP2               dw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subshell 3-6       U3,U4,CFP2               dw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subshell 7-8           --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configs (first parity)    SOPI2,PMUP      KC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configs (second parity)   NIJK,PMUP       KC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parameters (each parity   PARNAM,VPAR     KPR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ize                      C,CT4,TMX       KMX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spectrum lines            T,TP,FLAM       KLAM      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spectrum lines are proc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es, and that the dimension KLAM of T, TP, FLAM, etc.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aximum number of lines that can be process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[ultimately, the number of lines arising from any one J-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excluding weak lines deleted by a non-zero value of 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rt- and long-wavelength lines deleted by FLBDN and FLB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10)].  However, if the total number of retained line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hat processing is done in more than one batch, then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ually combine multiple line lists to obtain (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s involving a given upper level, and thereby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ward transition probability and a correct rad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.  But note:  If DMIN &gt; 0, or NTKEV &gt; 0, then DM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creased (in steps of 0.1 till DMIN=4.0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actor of 2 at a time) until the number of spectrum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nough to be processed in one batch.  For plane-wave-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DMIN must be zero, and is so set by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value punched on the control card.  Norm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 of DMIN deletes lines with S/X &lt; DMIN, see page 1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non-zero value of TEXCIT has been read i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 card (see page 30), then the cutoff is not on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rength, but rather on relative intensities in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with effective excitation temperature TEXCIT (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s eigenvalues):  If DMIN=0, DMIN is set initially to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d automatically by a factor 2 unti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lines is no more than KLAM; the cutoff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*exp(-(max(EIG(L), EIGP(LP))-EMEAN)/TEXC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DMIN, where EIG(L) and EIGP(LP) are the eigen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s involved in the transition, and EMEAN is the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of all eigenvalues and the larger of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for the two p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st purposes, the dimensions can b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If subshell 1 contains f electrons, subshell 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more complicated than d2, and the other subshell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than pw.  Thus dimensions of U2, V2, CFP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from 17 to 5 (there being only 5 LS-terms in d2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U3, &lt;&lt;&lt; V6 from 8 to 3.  Except when computing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o profiles in photoionization spectra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usually need be at most 10 of each pa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ameters 100, matrix sizes about 75,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lines 1000 or so.  Other dimensions can also be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; e.g., those of ISER, PC, and PCI from 2000 to 500, NOPC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required dimensions are very difficult to estim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scertained more or less by trial and error (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ever a run bombs because of exceeded dim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adays, available fast memory on most computer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and the dimensions in the current code are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st cases of interest, without any necessity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m or having to increase them.  However, if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guides to estimating a few required valu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 for f5 to f10 subshells:  Dimens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e able to handle all fiw subshells (for i=1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comment cards near the beginning of the main program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make the following changes in parameter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LSI=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JP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MX=360      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TRN=3200     (or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values being required to keep certain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from being negative.  Even with these changes, fw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 configurations may be so complex as to overflow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and be completely impractical to comput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 kept for fw is truncated (see page 1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 of PCI:  Given a set of terms liwi aiLiS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 (1/2) (no. of values of ai) (1 + no. of values of a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mension of 21 will handle all dw and f3 and f11.  [PCI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pin-orbit parameters--see under P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 of ISER:  The dimension of ISER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o that for PCI, except that now we are consid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ver the different possible values of the total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S, and in place of a we have the total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quantum numbers aiLiSiLiSi having the given LS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volves only one open subshell, th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for PCI; with more than one open subshell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-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:  terms 1S 3P 1D ;   PCI(3), IS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:  terms    2D    ;   PCI(1), I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d:  terms 4PDF, 2SPPDDDFFG,;   PCI(3), ISER(17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17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/2) (1*2 + 1*2 + 1*2 + 1*2 + 2*3 + 3*4 + 2*3 + 1*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 of PC:  Must be at least as large as that of I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C is also used to store spin-orbit coeffici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require a larger dimension: for the most complex sub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wi, set up a table of all possible aiLiSiJi.  T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(1/2) (no. of levels with Ji=J) (1 + no. of levels with Ji=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2 :  1S0 3P012 1D2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(7), where  7 = (1/2) (2*3 + 1*2 + 2*3)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 of CC(i,j):  The dimension j must be as gre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different parameters Rdk and Rek (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ir of configurations, and any one set of four inte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).  The dimension i must be inferred from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K, statements 705-780; it is equal to the number of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k that are not inherently zero because of the L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because of zero values of the cfp involv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 of intermediate quantum numbers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and safest way to set the dimension i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only the LS rule; i.e., to find the maximum value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interacting configur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  (no. of terms LS in first conf.) (no. of terms 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                                         second co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 p4 - s2 p2 d, terms of s p4 = 4P 2SPD, terms of s2 p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PDF 2SPPDDDF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= 1*1 + 1*1 + 1*2 + 1*3 = 7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P    2S    2P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except for CC, the above sample dimension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greater when the presence of several configuration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erms of each LS or the number of levels of each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going up roughly as the squar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gi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difying dimensions it is important to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common block /C1/ is identical in all subroutin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lank common and several other labeled common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broutine to another.  This may lead to compl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linker/loaders that require the first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given common to have the longest vers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r that require all to be of the same length, thou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11 commons have been reorganized to minimiz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with the code extensively overlayed, it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RCG into a 64K-word computer (200K words, octal) wit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ather small dimensions.  Memory requirements for a CR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dimensions are about 640K octal 64-bit words, plu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pace.  On a Macintosh Centris, the executabl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60 Kbytes in size, and execution requires about 3.4 M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required array dimensions, execution times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ly, depending on the complexity of the problem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especially by the number of parameters and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Some examples are given in TASS, Tables 16-1 and 16-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CRAY Y-MP execution times are less than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for problems involving no more than 40 parameters,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50 � 50, and no more than a couple of thousand spectrum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times would be about 5 to 10 times greater, and Centris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bout 10 to 15 times greater.  [Note: Workstation spe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relative to the CRAY on RCG than on RCN, where the Cen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about 3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Modifications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d in the Introduction, modificat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should be minor provided sufficient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virtual-memory system is in use.  However, if mem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following modific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Code storage space can be reduced by over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groupings of subroutines are indica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G source program by commented OVERLAY and CALL OVERLAY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eature is used, duplicate copies of the routines RDI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J in the PFDG overlay should be added to the PRK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Other possibilities in addition to reduc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If least-squares fitting of experiment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s of no interest, delete subroutine RCEINP and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i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Delete CPL37, SPRN37, LVDIST, and WNDIST an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If plane-wave-Born calculations are of no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, AKNINT, RCOEFF, E1, and CSEVL can be deleted, as 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OSS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) The code could be broken into a chain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containing essentially (i) CUVFD to prepare disks 7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, 74; (ii) LNCUV through MUPOLE to prepare disk 41; (iii) LNCU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ENERGY and SPECTR to use disk 41 in the calculation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scaling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frequently, input data for an energy-level/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ill have been obtained via an RCN/RCN2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ll then be such that (1) the center-of-gravity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 of the first configuration will be zero, (2) al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and hence all computed eigenvalues) will be in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sers (units of 1000 cm-1), and (3) energy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Eav (and usually also spin-orbit parameters)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caled down by factors less than unity to allow for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configuration-interaction effects (TASS, Sec. 16-2)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s appear in columns 73-80 of the parameter car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IV-D above, pages 20-21), and the factor that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parameter is indicated by an integer JPAR in th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parameter-value fiel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AR    kind of parameter    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Eav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Fk(ii)           columns 7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z                        75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Fk(ij)                   77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Gk(ij)                   79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Rk                       79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requently desirable to shift all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(by adding a constant to all Eav) to mak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level of the atom zero (as this is the conventio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ing experimental energy levels), to change the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(to cm-1, eV, or rydbergs, for example), 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cale factors to obtain better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This can be done by using an edit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input file by hand, but it can be don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e aid of a rescaling car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.    format      variable              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    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4        -        (blank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I1         (zero)     defines a resca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-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0     F10.5       DELEAV     DELEAV (same units as on inp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 not punch              meter cards) added to all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mal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40      5I2       IFACT0(5)   New scale factors, in perc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cept 99 = 100 %, 01 = 0.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60     F10.5       UENRGY     New energy unit in cm-1 (8065.4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V, 109737.3 for Ry, etc.),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addition of DEL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5     F5.2        TEXCIT     Effective light-sourc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mperature (in eigenvalue 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) (see pages 25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re zero for DELEAV, no rescaling for any IFACT0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zero or blank, and the unit of energy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trol card (A) if UENRGY is zero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(1) the new scale factors represent exactly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dditional scaling over and above the scaling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input parameter values; (2) old scal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umns 73-80 of the parameter cards) equal to zero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ity; (3) non-zero values of IFACT0(I), I = 1 to 4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intended effect if the correct value of JP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enth column of each parameter field; (4) if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are changed via IFACT0 = 0, the value of DELEAV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zero energy for the ground level will in general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alue inferred from a previous run made wit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scale card may be placed in front of any norm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A) of a calculational deck; it is read at statement 1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as a normal control card with KCPL=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terpreted as a rescale card.  Non-default values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 card remain in effect throughout the remain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until modified by another rescale card; a rescal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default values (zeroes or blanks)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turns program control to use of valu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specified in the individual calculational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Photoionization Cross Section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eglecting resonances, and for cases in which continu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(intra-channel) configuration-interaction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, photoionization-cross-section calculation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de with programs RCN/RCN2/RCG in the following way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ll be illustrated using the special case of Ar XV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2  - 1s ep, e = kinetic energy of the free electron in rydber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stimate the threshold value for photoioniz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it by making RCN runs for Ar XVII 1s2 and Ar XVIII 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erencing values of Eav.  In this case, a simple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 binding energy of a 1s electron = Zc2 = 17.52 = 306 R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gives Eav(1s) - Eav(1s2) = -325.397 + 628.459 =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Choose values of e at which the cross sec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.  If one wishes a threshold value of Q,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configuration with e = 1 to 5 % of the threshold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on case, e = 5 or 10 Ry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Make an RCN/RCN2 calculation.  In orde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e across threshold, one can include bound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 np, say for n = 10 to 15.  Larger n values get one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, but are more likely not to converge, so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 = 8 and 12.  The  input to RCN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. 4-5    9-10       11-23      27 (or greate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   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2        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 8p       1s 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 12p      1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 5.p      1s 99p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 10.p     1s 99p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17    Ar 17 1s 25.p     1s 99p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CN control card, EMX (columns 61-65) should be chos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values of e for which calculations are to be made l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from about EMX/10 to EMX.  If the value of EM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, or n for the bound states too large, the RC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ail to converge or bomb on an overflow.  [If EMX is left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trol card, RCN will set EMX equal to the large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 on any input configuration car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5INP control card that is input to RCN2, columns 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[the empirical scale factors for Fk(ii), zi, Fk(ij), Gk(ij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(ij,i'j')] should have appropriate values, such as (for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ed atom like Ar XVII) 9599959595.  Column 72 of thi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by column 72 of the RCG control card) should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for ease in using the RCG line-list output), and column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Run RCG as usual, using as input the unmodifi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2ING from RCN2 (with name changed to ING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Values of "f" in the RCG line-list output are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for bound-bound transitions (1s2 - 1s 8p and 1s2 - 1s 1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), and are values of df/de (e in rydberg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-free transitions (1s2 - 1s 5.0p, etc.).  For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the bound-bound oscillator strengths ca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(smeared-out-lines) values of df/de = (df/dn) / (de/dn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   de    d (-Zc**2/(n*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= --- = ------------------ = 2Zc**2/(n*)**3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  dn*   d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c the spectrum number (1 for neutral) and n*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number (printed on the last page of the RCN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, under the heading "n*rc"), whe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- Zc**2/(n*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 = the binding energy ("eps fgr," with correlation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in 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8.067 * 10-18 df/de   cm2   .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Q (correct only for the bound-free transition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spectrum line list in place of gA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CONF(3,2) is negative, columns 51-64 are identical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pole-integral cards, and each of the dipole cards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qual to 1.0 in columns 65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 When resonances (bound-free interactions) or free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a-channel) configuration interactions are important,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RCG runs is much more complex, requiring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alues of e--in order to resolve the detailed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nce, for example.  Calculations are then practical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 cases, such as those of Al I, Cl I, and Ba 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, pages 539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pproach is the following (TASS, Sec. 18-8),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great deal of han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Make an RCN/RCN2 run including all essential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and continuum configurations in which the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e covers the range of interest or importance; if values of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a range of more than 10:1, it may be necessary to m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ee runs, each of which includes the important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but only one of several overlapping subs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, each covering a 10:1 energy range (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MX in each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Draw graphs like those in TASS, Fig.18-3, giving 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dipole integrals as functions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Divide the energy range of the continuum in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gments, the ith segment having a width (del)i rydbergs.  [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 the case of neutral chlorine, see J. Opt. Soc. Am.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(1974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Read values of the radial integrals from the graph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ei = center of each segment and multiply by (del)i**1/2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)i**1/2 (del)j**1/2 for free-free Rk.  [Note that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must be in rydbergs; values of Rk tabulated by RCN2 in "kK"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been converted from values in "Ry" by multiply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737, even though Rk has dimensions of (energy)**1/2 for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nteractions and has no energy dimension at all for free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(see TASS, Sec. 18-4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Construct an appropriate RCG calculational deck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(4), and using single-configuration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"pseudo-discrete" configuration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i, and run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SCONF(3,2) is less than zero, the last two radial-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ards contain the same information in columns 51 to 6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und-free radial-dipole card contains the appropri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del)i**1/2 in columns 65-70, RCG will calculat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ionization cross sections SIGMA = Q in place of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probabilities gA.  These values will have been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q. (8) assuming de = (del)i for all spectrum line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vels belonging to the configuration "i"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if perturbations appreciably alter the mea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between adjacent configurations, and will be partic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for bound-state autoionizing levels strongly m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ive method is available that involves no hand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paration of the RCG input deck.  This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all desired bound and continuum configuration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single RCN/RCN2 run, and that IDIP = 7 on the RC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ard; this may involve considerably more comput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and method, and will not work if the desired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quantum number n for bound functions and values of 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functions cannot all be handled with a singl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  (If this last is a problem, sometimes a compromi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using a value of EMX smaller than the maximum e,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EMX  � largest e is somewhat conserv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ernative method will be described by mean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neutral silicon, where the unperturbe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s3p3 3Po lies between 3s23p nd 3Po for n = 4 and 5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of sp3 are significant throughout the entir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 nd Rydberg series and well into the 3p e d continuu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distorts the energy dependence of the photo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section).  An appropriate set of input configuration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I  3p2 - 3s 3p3 + 3p 3d + 3p 4d +...+ 3p 9d + 3p 10d + 3p 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3p 0.036d + 3p 0.22d + 3p 0.58d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recognizes the discontinuity between 10d and 12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continuum configurations, and sets up fou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configurations with unmodified Eav, but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Di to cover the energy range from just above 10d to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0.58d.  Values of Rk and radial dipole integr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dified by appropriate "(del)i**1/2" facto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EL" within RCN2, but printed out labeled "SQRT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G can then be run using as input the unmodified output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CN2 provided IDIP on the RCN2 control card has the value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alue of gf for 12d is obtained by dividing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gf by (SQRTDEL)2; i.e., "Di" for bound configu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t an energy width in rydbergs, but rather a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related to the effective number of bound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pseudo configuration.  Photoionization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for the pseudo configurations derived from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will be printed explicitly, or may be ob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rom (8) by dividing the f obtained from the gf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RTDEL)2; i.e., "Di" is here both a weighting facto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idth in rydbe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energies of the above set of three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were chosen because of primary interest in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configurations.  For photoionization calculations,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re closely spaced continua would b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Autoionization Transition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G has the capability of computing autoionization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Aa (designated AA in the FORTARN program, or GA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ed transition probability gAa).  The basic the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ASS, Secs. 18-7 and 18-11, and in Appendix B of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 by Merts, Cowan, and Magee, which also contains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ulation of values of Aa will be described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in Fe XXI, which has the ground configuration 2s2 2p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ish to calculate Aa for the levels of Fe XXI 2s 2p2 15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lie above the ionization limit Fe XXII 2s2 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First, a preliminary RCN run is made for Fe XXI 2s 2p2 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 XXII 2s2 2p.  From the computed total binding energ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und that Eav(2s 2p2 15p) lies 3.4 Ry above Eav(2s2 2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Table B-III of the above report LA-622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e approximation is made that all levels of 2s 2p2 15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3.4 Ry above the ionization limit, and a final RCN/RCN2 r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XXI 2s2p21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XXI 2s22p 3.4s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XXI 2s22p 3.4d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and other selection rules permitting autoioniz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 and d continua.  [Preparation of the RC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rds involves punching "99s" or "99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definition part of the card (not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art), followed after at least one space by "3.4".]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INP control card in the RCN2 input deck should have an 8 or 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72 (ISPECC for the subsequent RCG run), and must have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 73 and a 9 in column 75; these punches in columns 7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produce certain appropriate modifications in the RCN2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Output from the RCN/RCN2 run will includ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-card RCG-input deck for the three inte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9).  The three printed values of Eav will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within 0.005 Ry @ 5 kK).  However, in the punched-c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out2ing) that is input for RCG, the values of Eav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configurations will have been changed to -9500 and -8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result of the 9 in column 75 of the G5INP control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Running RCG with these modified values of Ea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some eigenvalues being less than -4000 and h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the computer program (ENERGY, statement 362+)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continuum states.  After saving the bound-continuum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elements, the program zeroes these elements of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diagonalization produces zero eigenvector mix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and continuum states.  Values of Aa are comp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statements 360-380, using the perturbation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ia = (4pi**2/h) |&lt; j|H|i &gt;|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(4pi**2/h) | Sum  &lt; j|b&gt; &lt; b|H|b' &gt; &lt; b'|i &gt; |**2  . </w:t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-coupling eigenvector components &lt; j|b 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-discrete (but potentially autoionizing) state j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&lt; b'|i &gt; for the pure continuum state i ar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-matrix diagonalization; the basis-stat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trix elements &lt; b|H|b' &gt; prior to diagonaliza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n the block CI at statement 255.  [Note:  A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+, Aa is calculated in units of 10**13 sec-1 by using  h/2pi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-13/2066) Ry-sec, and using the factor 1/109.735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b|H|b' &gt; from the incorrect units put out by RCN2 (see pages 32-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units of Ry1/2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ssential in the RCG input deck (and hence in the R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eck also) that all discrete configurations come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inuum configurations come last.  For any given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-angular-momentum quantum number J, let the matrix siz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, and let LX (&lt; NLS) be the number of discrete levels and JX-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-LX be the number of continuum levels.  Then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able block size for the variable CI is LX by JX-1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II is NLS by NLS, and for AA is NLS by JX+1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matrix diagonalization (which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in the order of increasing value), the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will be numbers 1 through JX-1 and th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will be numbers JX through NLS.  The value of Aj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A(j,i) [JX.LE.j.LE.NLS, 1.LE.i.LE.JX-1]. 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A(j,i) is in AA(j,JX) for all Ei &lt; -8000 and in AA(j,JX+1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i &lt; -4000; the distinction between these two sums, Aja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2, respectively, is for special purposes hav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onic recombination.  All results are written on disk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(= 31 or 32, depending on parity) for use in SP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ranching ratios and dielectronic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figurations of both parity are include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XXI 2s2 2p 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XXI 2s 2p2 15p       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XXI 2s2 2p 3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XXI 2s2 2p 3.4d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pectral transitions are computed as usual, but on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with E � -4000 kK.  Provided ISPECC (column 72 of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ard) is 6,7,8, or 9, then for each spectrum line L = j�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j Aja1 Aj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kr = BRNCH(L) = ----------------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ja2 + Sum Ajk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d in SPECTR, and printed in the final column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in place of the cancellation factor normally printed the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 gj Aja1 is proportional to the total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onic capture of free electrons by ions initially in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av less than -8000 (in practice, ions i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), and the remaining factor in (12) is the bra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for radiative decay to stable (non-autoionizing)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effect in Aja2 of possible autoionization to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states defined by -8000 &lt; Eav &lt; -4000.  The quantity Bjk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gj times the final fraction in TASS, Eq. (18.120) [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GmFjk in Eq. (B.21) of LA-6200, where Gm = Sum g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tatistical weight of the ground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ing ion], and the contribution of the levels j and 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electronic-recombination rate coefficient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computed in SPECTR (called BRNCHR in th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"GM*FRBAR)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= Sum Bjkr   ,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the total contribution of all levels j and 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onic-recombination rate coefficient via TASS, 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quation (18.120) mentioned above, there has been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 kinetic energy Es (i.e., a mean energy of autoio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bove the ionization limit).  When the energy sp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onizing levels j is not small compared with the pl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temperature of interest, this is a poor approx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orrection factor is computed for each of NTK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5) temperatures TKEV (in units of keV) read in on the type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ntrol card (page 10).  If NPTKEV (read in on this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or greater than 2, then there will be written on unit 1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Br/Gm together with the temperature correction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he values of Sj Bjkr/Gm for each lower level 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rrection factor.  If NPTKEV is greater tha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will be written on the normal print file IW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 and of Br times each correction factor.  EION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ation energy (in rydbergs) from the ground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ing ion; this is used to compute (and write on 1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-of-gravity energy of the autoionizing levels (with G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/Gm), and the energies of the individual levels k (with J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(j) Bjkr/Gm), all relative to the ground level of the re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.  In order for this to work correctly, 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final) continuum input parameter card contain the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 rydbergs in columns 7-12 (format F6.2)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corresponding RCN input configuration car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columns 17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DIEL feature in RCN (Sec. II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CN writeup) makes it possib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or dielectronic-recombin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at in (11) without having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preliminary calculation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-electron kinetic energy nor figure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the possible values of the free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ular momentum.  At the same time, RC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puts the kinetic energy in columns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ontinuum-configuration cards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n-zero value of EMINA is intended for handl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some levels of a configuration have too low an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above the bottom of a continuum to which they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onize.  Consider, for example levels of 2s2p(1P)nl that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2s2p(3P), and therefore can autoionize to 2s2p(3P)el'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s2p(1P)el'.  If EMIN.NE.0, RCG allows autoionization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level has energy greater than EMINA, and the continuu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has energy less than -8000 or has an energy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center-of-gravity energy of the configu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belongs.  In the above example, EMINA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2s2p(3P) [determined by means of a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], Eav should be greater than -8000 for each 2s 2p 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, and Eav should be less than -8000 for 2s2 e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usly the code is not general; one would run into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in-orbit splitting of the 3P were large, or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s such as 2s 2p2 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SPECC (column 72 of the control card) is 8 or 9, SPEC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NDIST: the latter calculates and punches (on disk unit 1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a histogram, the normalized [(12) divided by (13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distribution of radiation resulting from excited levels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dielectronic recombination in low-density plas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DELEKEV (read in the main program from columns 21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-b optional control card, page 10) specifies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 bins.  (If no Aa calculation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the histogram gives the normalized distribution of 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f Bjkr, representing approximately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radiation resulting from collisional exc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w-density plasmas, assuming the optical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itation rates proportional to oscillator strengths)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punched deck constitute input for a compu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RATE; for sample output of this program, see TASS, Figs. 19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calculation of Bjkr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will be incorrect if there are too many spectru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TR to store and process them all in one pass (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560 is reached from the IF statement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 or 550 rather than from the IF that follows 200)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over k' in (12) cannot be correctly evaluated.  [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rogram bug, but just an inherent storage limitation.]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IN &gt; 0 or if NTKEV &gt; 0, DMIN is automatically increa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weak lines have been deleted so that thi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not encountered (see pages 25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utoionization contributions to collisional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-impact ionization may take place either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ion of an electron from an atom (or ion), or by colli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of an inner-subshell electron to a level j lying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nization limit, followed by autoionization.  For th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rect) process, one needs to know excitation-rat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ssible levles j, together with the branch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(m) Aj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a = 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(m) Ajma + Sum(k') Ajk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j Aj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---------------------------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j Aja2 + gj Sum(k') Ajk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oionization to all possible states of the ion; se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. D. Cowan and J. B. Mann, Astrophys. J. 232,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RCG run is made as describ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, values of gj Sum Ajk'r are printed as "SUMGA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line list sorted by second-parity levels, and gj Aja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a are printed as "GAATOT" and "BRION" in the following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that these prints will be obtained only if ISPEC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,6,7,8, or 9, and that if equal to 9 then the lin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i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utoionization contributions to collisional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to collisional ionization, excitation (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) can take place either directly, or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onic capture of the impacting electron into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, followed by autoionization into a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tom different from the original one.  Compu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process involves much the same quantity as that (12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onic recombination, except that the required bra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for autoionization instead of radiativ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gj Ajma) (gj Ajia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jia = --------------------------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j Aja2 + gj Sum(k') Ajk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(12), we have not summed over states m involving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target atom to give Aja1, and the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ma and Ajia in the numerator of (15) are the values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ENERGY as "AA" in all but the last two line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1 and Aj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m and i of the (N+1)-electron system --targe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ree electron--will be basically JJ coupled, and we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[(gJt)m,(Jl)m]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         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[(gJt)i,(Jl)i]J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Jt defines the target-atom state with total angular mome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t, the free electron el has orbital angular momentum l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lar momentum (l+s) of Jl, and the total (N+1)-electron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 (Jm or Ji) is necessarily equal to the value J � Jj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nce-capture state j.  If we sum (15) over the tw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Jl = l =/- 1/2, and redefine m and i to represent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[(gJt)m, lm]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               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[(gJt)i,li]J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alues of the quantities in parentheses in the numer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are printed by ENERGY as an array of numbers "GAAXC" ("g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"), labeled on the left by the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electron configuration target+el and the energy "EXC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evel gJt (relative to 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PECTR, the above values are combined with the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15) and summed over all levels j [including there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ver the quantum number J in (17)] to ob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RNCHX(m,i)" = Sum  Sum    Sum    Bmjia          (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 (Jl)m  (Jl)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a square array, labeled similarly to the GAAXC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to both row and column), except with rows and column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of increasing configuration serial number and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ray (which of course forms a symmetric matr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aximum physically significant detail for the colli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/de-excitation problem, as it provid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for all levels j and for all possible coup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electron (with given l) to the target state.  (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pertain to resonant-state contributions to 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the l of the free electron is really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(not physical) interest, so in a second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combined to give the summation of (18)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of li.  [This array is printed onl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narrower than the first one.]  It is left to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corresponding sum over rows (lm) to give tot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arget level to another; the result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Fmi                                         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Eqs. (2) and (3) of R. D. Cowan, J. Phys. B. 13, 1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.  [There, m and i have been furter redefined to ref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s gJt of the N-electron targ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a third array is printed (if narrower than the sec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 summation has been carried out over levels i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onfiguration.  The user may manually sum rows over l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total excitation rate from a given target level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the excited configuration.  Or he may also su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initial configuration to obtain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m) Sum(i)  gmFmi = GmFa   .</w:t>
        <w:tab/>
        <w:t xml:space="preserve">    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divided by the total statistical weight Gm � Sm g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vels of the ground configuration of the target, o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proportional to the mean total excitation rate, su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levels i and averaged over all levels m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application to moderate-density plasma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tastable) levels of the ground configuration may b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tatistically populated.  The quantity (20)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j Aja1 (Aja2 - Aj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M*FABAR" = Sum(j) _____________________   .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ja2 + Sum(k') Ajk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 (as for example the O IV cas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JPB paper), not all levels j of the excit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e above the ionization limit, and the summations over 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and (21) must correspondingly be limited appropriately.  (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herently have enough information to set Ajma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vels lying below the limit.)  The necessar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complished (as described earlier) by intro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EMINA (format F10.5) read from columns 71-8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b optional control card (pages 10 and 37).  If EMINA.NE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um level has energy greater than -8000, then A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zero if the level j has energy less than EMINA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level has energy greater than Eav for the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 question.  The second of these tw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roduced in order to compute excitations from 2s2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2p(3P)e'l' via autoionizing levels 2s2p(1P)n"l" [i.e.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clude continuum levels 2s2p(1P)e'l'], and may not always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striction--in which case the code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Plane-Wave-Born Collision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KCPLD(3) (column 33 of the calculational-dec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is greater than 4, then columns 33 to 37 are interpret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CPLD(3) to KCPLD(7), but rath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umn        format      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         I1        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          I1        IRNQ (.G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           I1        IRXQ (.GE.IRN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           I1        IRND (.GE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           I1        IRXD (.GE.IR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e-wave-Born collision strengths will be computed [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only the first configuration of the first parit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K(1)--column 6 of the control card--is greater than one]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near the end of ENERGY to subroutin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printed output is smaller the larg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GEN from 5 to 9 (9 is recommended).  If collision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cally forbidden excitations are desired for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or both parities, then IQUAD must be 1, 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and IRNQ and IRXQ (even integers)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values of t for the Bessel-func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li||jt(Kr) C(t)||lk &gt;                      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involved for the jumping electron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s specified by NCK(1) and NCK(2).  Similar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ly allowed (electric-dipole allowed) excita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, then IRND and IRXD (odd integers)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.  [See TASS, Secs. 18-12 and 18-13 for details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set of five integers (and IQUAD) must be punch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INP control card for RCN2 in order that the latter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elements (22) in place of the normal electric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li||rt C(t)||lk &gt;   ,     (t = 2 or 1)   ,      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set up a card containing various oth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(SPECTR, forma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printed outpu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a table of values of the momentum transfer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i) for each spectrum line (or rather, each J - 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), a table of values of the weighted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strength gfJJ'(K), and a table containing X �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the impacting electron (e) in units of the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(DE), the kinetic energy e in rydbergs,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strength W, and two modifications of W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more accurate at small X--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W(3) F(X)   ,     X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M1(X) =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W(X) F(X)   ,     X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   F(X) = 1 - 0.2 exp[0.07702(1 - X)]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2(X) = W(X + 3/(1+X))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M2 generally being more accurate than WM1.  Also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of excitation-rate coefficients computed from WM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ver a Maxwellian distribution, at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 ranging from T=1 to 2000 eV for low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(low ionization stages) or from T=5 to 10000 eV f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energies (highly ionized atoms).  (The quantity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" is the percentage of the printed rate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by extrapolating WM2(X) from the largest tab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X to infinity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ii) for each transition array, the array-average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strength fa [TASS, Eq. (14.97), evaluated b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of the individual weighted oscillator strengths]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N = 5, three alternative values for the array-average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(the first being DEav, the second being Eav for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inus the lowest energy of the lower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being an average of the individual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weighted with the unmodified collision strengt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X value being calculated), and a table of values of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odified and modified values of collision strength (su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levels of both the lower and the upper configu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efficients are tabulated as in 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List of Princip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: 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= cfp-deck calculations (CUV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preliminary calcs. (LNCUV,PLEV,PFGD,P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= final J matrices (CALCFC,CPL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line-strength matrix elements (MU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= energy diag.(ENERGY,CALCV,LV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= spectrum calculation (SPECTR,WN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= plane-wave-Born (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Sections           Significan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(L,J)</w:t>
        <w:tab/>
        <w:t xml:space="preserve">     E        autoionization transition prob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 state L to continuum leve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(L,JX)     E        total Aa from L to all continu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E &lt; -8000 (= A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(L,JX+1)   E        total Aa from L to all continu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E &lt; -4000 (= A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(L)</w:t>
        <w:tab/>
        <w:t xml:space="preserve">     S        Aa1 for level L of firs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(LP)</w:t>
        <w:tab/>
        <w:t xml:space="preserve">     S        Aa1 for level LP of seco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(L)</w:t>
        <w:tab/>
        <w:t xml:space="preserve">     S        Aa2 for level L of firs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T(LP)     S        Aa2 for level LP of seco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         CP       alpha in aiLiSi (BCD serial number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w with given 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BR        C        a in aLS (BCD serial number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w-1 with given 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3         E        skewness parameter a3 in skewe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G(K)      E        (2J + 1)-weighted average of Eav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s of parit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IG(K)     E        (2J + 1)-weighted average of al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rity K [should equal AVCG(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(M,K)     E        average purity of all eigen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K for coupling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KS        SB       ln K, where K = moment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ON        S        branching ratio (14) for auto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CH(L)     S        quantity (12) for contribution of lin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electronic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CHA       S        quantity (21) for total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sional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CHR       S        quantity (13) for total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lectronic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CHX       S        collisional-excitation quantity (1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sum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MES     coefficient (fk, etc.), multipole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igenve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        P        correction to diagonal coeff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to give zero contribution to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CCC       P        temporary storage for config.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,CFGPT   C        coefficient of fractional grandpar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1        PM       coef. of frac. grantparentage (subshel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2        PM       coef. of frac. grantparentage (subshells 2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         CPM      coef. of fractional parentage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M1        C        coef. of fractional parentage (lw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1         CPM      coef. of fractional parentage (subshel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2         CPM      coef. of fractional parentage (subshells 2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K         P        &lt; li||C(k)||lj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        A        BCD label for coupling type (LS,JJ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TY(L,J)  E        purity of configuration J in leve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(I,J)      B        collision strength at X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ition array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          B        collision strength (modificatio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2         B        collision strength (modification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LSJP      l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t                LSJ P        l    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LSJP   l 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     LSJ P     l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fee          LSJ P      l 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LSJ P  l 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LSJP      l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       LSJ P     l 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LSJP    l   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ane        LSJ P     l 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           LSJP        l    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 Chancery   LSJ P       l     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LSJP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LSJJ     LSLSJJ     LSLSJ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SLSJ J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LSJP      l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t                LSJ P        l    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LSJP   l 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     LSJ P     l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fee          LSJ P      l 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LSJ P  l 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LSJP      l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       LSJ P     l 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LSJP    l   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ane        LSJ P     l   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           LSJP        l    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 Chancery   LSJ P       l     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LSJP   l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LSJJ     LSLSJJ     LSLSJ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SLSJ J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