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RCE MO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-SQUARES FITTING OF ATOMIC ENERG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D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ised August l986, January 1991, and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Introduction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ource Programs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Input (TAPE2E)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Input (INE20)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Dimensions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Running RCG and RCE (single parity)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Output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Running RCN, RCN2, RCG, and RCE (single parity)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Formats for ELEMID and CONFIG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Units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 Rerunning RCE or RCG (output file PARVALS)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.  Running both parities togethe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.  RCE output files LEVELS1, LEVELS2, and LEVELS3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V.  Notes regarding convergence problem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.  Notes regarding Tables I and II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E is a FORTRAN 77 program for CRAY-1 or CYBER 20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omputers.  Similarly to RCN, RCN2, and RCG,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to run also on VAXs, SUNs, IBM RISCs, and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is computers, and should be easily adaptable also to Apo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s, P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purpose of RCE is to adjust the value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parameters so as to produce computed atomic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the best possible (least-squares-wise)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ly known level values.  Levels whose energ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perimentally can be omitted from consideration.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can be held fixed at specified values,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can be forced to vary in such a way that the rati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ithin a group remain fixed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tting process is carried out by an automatic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until the parameter values no longer chang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cycle to the next (by more than 0.03), 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maximum number of cycles.  The iteration can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any one of the seven angular-momentum coupling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program RCG; final eigenvectors are pri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, and also in either the LS or JJ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. V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theory involved is discussed in R. D. Cow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of Atomic Structure and Spectra (University of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, Berkeley, 1981), especially Sections 16-3 to 16-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after referred to as T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ssumes that the coefficient matri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J and for each parameter are contained in a binar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APE2E, precomputed by program RCG.  The experiment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 values) T, together with (optional) estimat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various control information must be provided as a 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NE20 (read internally as unit 10); this file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experimental level values, be obtained i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output from RCG (a file named OUTGINE--sh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cgIN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brief discussion of the func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rovides a rough outline of the basic calcu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Handles all input (including, for each J,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LS-JJ or other] transformation matrix from TAPE2 to TAPE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er of coefficient matrices from TAPE2 to TAPE4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s the iteration control and mo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EN  Called by MAIN.  Reads coefficient matr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4, calculates the energy matrix (for each J)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parameters, and calls subroutine TRED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e the energy matrix and thereby obtain compute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Called by EIGEN (and also by MAIN) to 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eigenvalues and vectors in the order of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 component (i.e., so as to make the eigenvecto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eigenvector components of largest magnitude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on the diagonal); vectors not having clearly 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arranged so that the corresponding eigenvalues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numerical order as do the remaining energy levels.  [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number CRIT can be chosen to be zero, so that no v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to have a dominant component.  Then all eigen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rrelated with experimental level values in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X  Called by MAIN to modify the parameter values X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agreement between eigenvalues (W) and energy levels 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S  Linear system solver called by CAL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D2/TQL2  Suite of matrix-diagonal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  Program to compact a two-dimensional array (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x IA) containing a matrix of size IM (IM.LE.IA) in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 of size IM*IM or IM*(IM+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Program to accomplish the inverse of 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 Program to obtain CPU time in minut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ly).  This program contains sections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AY, VAX or Macintosh, SUN, or IBM RISC; a sectio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type of computer can be added, or the outpu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8  Writes on TAPE8 (external file name LEVELS1)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results: experimental level, eigenvalue, Land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dominant configuration, and the percentage com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(three largest components if an input constant CRIT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or a unique component plus the two largest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f CRIT1 is greater than zero) in each of two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.  Levels are arranged in the order of increasing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for given J in order of increas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8TO7 and SORT  Sort the information on TAPE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increasing eigenvalues, and write it on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a file TAPE7 (external file name LEVELS2).  Also,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APE7 in the order of dominant configu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n a file TAPE12 (external file name LEVEL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2/ORDERI  Sort numbers in one table in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, and similarly rearrange numbers in oth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put (TAPE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f the TAPE2E binary file will not be give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deduced from subroutine RCEINP of program RCG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, or from RCE MAIN, where the file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file contains (for each of one or more "C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. e., for each of one or more sets of electron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A record including a serial number for the C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values of J, the total number of paramete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igurations, and the number of paramet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for each pair of interact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J-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 The value of J, the matrix size, th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rom the primary to the secondary coupling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number of the configuration for each matrix 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basis-state labels in both of th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The energy-coefficient matrix for each parame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e g-value matrix, all in the prima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put (INE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file INE20 (internally read as unit 10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following information.  [Input items (2) through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eated as many times as desir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NOCYPR, NOCYCR, NOCYCE, I216, IW6      (Format 5I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ast-squares iteration will proceed for at most NOCY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, output being printed every NOCYPR cycles, wi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being reordered (into the same numerical ord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eigenvalues) every NOCYCR cycles.  [If NOCYCR � NOCY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ordering will never take place].  If I216 = 2 (nor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216=0 or blank), then I216 is set to 16.  If IW6 &lt;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output will be sent to the monitor screen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progress of the RCE calculation.  (I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20 is prepared by using the output file OUTGINE of an RCG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value of IW6 will be the same as that in columns 73-7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G control card; if this control card has not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repared by RCN2 in the file OUT2ING, then IW6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alue in columns 71-75 of the RCN control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NCDES, IDENOM, IPRNV, IPRNA, WMAX, IPRNX, IPRNSQ,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mat 4I5, F10.5, 2I5, F1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)  If NCDES &lt; 0, this was originally a signal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CE.  Now this card is simply ignored, and ex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stead by an E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)  If NCDES = 0, use CSET (on files 4 and 5)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le 2 on the preceding least-squares calculation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OM &lt; 0, set IDENOM=0; if IDENOM=0, use previous values of IDE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OM; if IDENOM &gt; 0, read new set of DENOM [item (3) bel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 If NCDES &gt; 0, find desired CSET (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 = NCDES) from file 2 and transfer to fil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)  If IPRNV.NE.0, do not print D, V, B matrices [vk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k/�Xl; B = VV; D = V*(T-W);  equation to be solved is B*(DX) = 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SS, referenc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 If IPRNA.NE.0, do not print A (energy)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)  If IPRNX.NE.0, do not print new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of CALCX and 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g)  Do not print results for levels with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WMAX.  (If zero is read in, WMAX is set to 1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h)  If IPRNSQ = 0, do not print the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)  The scale factor S affects only results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1, LEVELS2, and LEVELS3 [Sec. XII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t this point, one record of tape 2 is read to provide M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number of matrices (J values), LMAX = number of parame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= number of configura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f on card (2) NCDES=0 and IDENOM &gt; 0, or if NCDES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OM.NE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DENOM(L), L=1,LMAX),    (Format 7F1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denominators to convert from Fk to Fk , etc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are printed (if IDENOM.NE.0) after the least-squares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leted.  [In practice this option is seldom us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OM is made zero on card (2), and the card(s)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One or more cards containing element ident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ame for each of 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 ELIDEN, (CONFIG(I), I=1,NMAX)  [Format 7(A8,2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Read (XIDEN(L),  L=1,L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arameter names [the format is 7(A6,A4)--i.e., A6,A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, seven parameters per c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For each J-matrix (of size IM, read earli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a)  Read experimental level values (term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(M),  M=1,IM)      (Format 7F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b)  Read lev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F(M),  M=1,IM)     (Format 7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term values may be in increasing numeric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such that their nominal designations are arr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der as the matrix basis-state labels in program RC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representation being used in RCE [see under item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].  The value of NF(M)=M if the Mth level i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ast-squares fit, or NF(M)=-M if it is to be exclu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em (6a) the last value of M on a full card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ize IM, and a positive number TEMP (format F10.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 in columns 71-80, then no more values of T (nor NF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for this J; instead, the value TEMP will be us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erm values of this J, and the corresponding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(M) will be set to -M.  [Actually, all term values a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an array W(M), and then these are moved to the T(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via T(M) = W(|NF(M)|), so that using values of |NF(M)|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 provides a means of rearranging the term value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retyping the term values in a revised order,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e to be necessa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Read paramet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F(L), L=1,LMAX)       (Format 7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LF(L)| = 100, the Lth parameter is held fixed.  If LF(L) &lt; -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Lth parameter is allowed to go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hysically permissible only for the configuration-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Rk, or for effective-operator parameters such as  a,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.  In least-squares mode minus one (LSQM=-1), parame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gether (ratios of their values held fixed)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equal negative values of LF between -1 and -98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values -1 or -51, -2 or -52, -3 or -53, ...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though not necessarily in that order) if RCE is to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effective total number of free parameters.  [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9 can be used for a negative parameter not linked to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de has determined those paramete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go negative (-51.GE.LF.GE.-99), it changes each -99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50 to all values -51.GE.LF.GE.-98 (see the appended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I and II), and takes the number of parameters with LF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the most negative value of LF from -1 to -50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ee parameter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Read     (XMAX(L), L=1,LMAX)      (Format 7F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parameter X(L) is restricted to the range 0 to 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r LF(L) = -50], or to the range -XMAX to +XMAX [for LF(L) &lt; -50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MAX=0 is read, a default value of 10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Read initial estimates of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(L), L=1,LMAX)         (Format 7F1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 A control card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     Format             Nor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        ------      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(L) = 0        X(L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           F10.5        1.0 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           F10.0        0.0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F10.5       -1.0          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F           F5.3         0.0 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MAX          I5          1000        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E           F10.3        1.0      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MAX          E10.3       10.0          1.0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1          F5.3         0.3   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           F5.3     0 (or 0.85)      0 (or 0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2          F2.0        -1.0            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ce of the control-card quantities i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see Sec. XIII regarding CRIT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of the initial parameter estimates X(L) ar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ose held fixed by specifying |LF(L)| = 100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is started by setting the eigenvector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o the basis vectors (1000...), (0100...)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ASS, page 470).  To give energy matrices with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itially are approximately basis vectors, the off-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elements are multiplied by a fudge factor F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mall (F = F0) but is gradually increased to it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unity, with NOFMAX cycles being run at each value of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F is increased in the following manner: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 = F0, then F is multiplied successively by a factor F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GE.F1, then increased by an additive amount DELF until F.GE.1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 F is set to unity and NOFMAX to 1000.  (A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ggested value of F1=-1 in the table above, the multi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can usually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a calculation will be started using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of the parameters X(L) from an RCG ru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begun using F0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case, the code attempts to increas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by letting the parameter values change by a factor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predicted changes.  Initially G=1, but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mputed each cycle (G &lt; 1 if the converg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y, G &gt; 1 if it is monotonic).  The degree by which 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depart from unity is proportional to GCOE, but 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kept small enough that no X(L) is allowed to chang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ration cycle by more than 2*DXMAX.  [The units of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MAX are the same as those of the input term values T(M)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DXMAX listed in the table assume units of 1000 cm-1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each iteration cycle, the computed eigen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the order of the dominant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eigenvectors--a dominant component cd being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i)**2 &lt; CRIT*(cd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omponents i.NE.d.  Eigenvalues for which the vector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component are arranged in the same ord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assigned" term values.  [It is therefore necessary that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values, deleted from the least-squares fit vi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NF, nevertheless be given values of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s best they can be estimated.]  Alternatively, CR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zero, NOCYCR made equal to or greater than NOCY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put term values (including estimated values 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) arranged in increasing numerical order;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will likewise be arranged in numerical order (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RCG) in all iter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inked-parameter calculation has been made (LSQM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reading in two or more equal values of LF(L) l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-51 to -98), then a second calculatio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dependently free will automatically be made (LSQM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RIT2 &lt;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her complicated changes that the code makes i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MAX, XMIN, and LF at various stages of the calcul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Tables I and II.  [Ignore the case LSQM= +1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CE Mod 2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sent version of RCE has been compiled with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that limit it to use on problems involving at mo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280 parameters, and 12 matrices (J-values)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igger than 75 x 75 in size; the total number of levels of all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o greater than 4*75=300.  The dimensions can b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via the parameter-statement variables IC, IB, IX, 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V, respectively.  These dimensions and the array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quired for the current run are printed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output file; if any one of the array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corresponding dimensio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p.  (It is possible that the program may bom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eded dimension before the printout occ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RCG and RCE (single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RCG must be run in order to produce the 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put file TAPE2E.  The procedure will be illust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ng we are going to want to make a least-squares 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u XIV 3s 3p5 + 3s2 3p3 3d.  The RCG input fil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able III can be easily constructed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value -1 for NOCSET has been assum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RCG produces not only TAPE2E, but als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OUTGINE (written internally as TAPE11) shown i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able III.  This file may if desired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for constructing the RCE input file. 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zero values of T(M) by the known experiment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make NF(M) negative for unknown levels; also,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values of X(L) if desired, together with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values of LF(L), to insert identifying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and configurations (of which only the first fift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printed output file OUTE20), and to ma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 (in NOCYCR, IW6, XIDEN, XMAX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serting the values of T(M), these should (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J) be arranged in numerically increasing order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=0.0).  Alternatively, they can be arrang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 in the order of the basis state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-number-listing portion of the RCG output (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eing used in RCE), provided CRIT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0.85 and NOCYCR made equal to or less than NOCYCE,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s to be appropriate (depending on the confidence one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ical-analysis level designations)--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RIT near the end of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resentation in which RCE will carry out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fitting process is determined by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 contro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as on the first card in the upper portion of Table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PL (column 5) is one and NLSMAX (columns 23-25) is zer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efficient matrices that RCG writes on TAPE2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representation, and RCE will therefore use LS as it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; eigenvectors will be printed each iteratio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utput file OUTE20 in the LS represen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ycle will be printed also in the secondary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KCPL=2 and NLSMAX=0, then in RCE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ll be JJ and the secondary will b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LSMAX &gt; 0 and if the KCPLD(I), 3.LE.I.LE.7,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7 are non-zero for all but one of these values, say I=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G will write coefficient matrices on TAPE2E in representation 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presentation in RCE will be M and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will be LS or JJ according as KCPL is 1 o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bviously the transformation matrix mentioned und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(2) above is the LS-JJ, JJ-LS, M-LS, or M-JJ matri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ur respective cas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inal RCE iteration cycle there are printed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, but if IPRNSQ=0 then also "vectors"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s of the eigenvector components (for ea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each vector there is also printed (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format) not only the corresponding eigenvalue 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term value T (appended with an asterisk if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tting process), but also T-W, the Lande g-value 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antity GKK.  This last quantity is the diagonal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 g-matrix, and hence would be the g-value if the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ure in the representation in question.  [In all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GKK are printed in the order of the basis st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n question, and will be roughly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-coupling g-value G in the same output lin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envectors have been sorted in the order of 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(via CRIT=~0.85 rather than zero) and if the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close to pure basis vect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Running RCN, RCN2, RCG, and RCE (single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put file for RCE containing appropriat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for the parameters X(L) can be obtained by running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s input an output file from RCN2 rath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input files for RCN and RCN2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two sections of Table IV.  Note that on the G5INP inpu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CN2, a non-zero value (namely 1) has been used for N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0, and an estimated value of Eav (=450 kK)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3s 3p5) has been used for EAV11 in columns 14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sion of the non-zero value of NOCSET causes RCN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negative number (-|NOCSET|, = -1 in this case)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 of the first card of the TAPE11 output file, and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55555555." card before the  "-99999999." card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 used with little or no change as input to RC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alues of NLSMAX and KCPLD can be set on the RCN2 contro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omatic carry-through to the RCG control card, but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PL=2 can be obtained only by hand alteration after RCN2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ile OUTGINE from RCG is the same a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II, except that labels are now obtained for the el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the eigenvalues computed by RCG appear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theoretical values W and for the term values 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scaled HF) parameters used in computing said eigen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 starting parameter values X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file were used unchanged as input to 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should of course be obtained more-or-less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sentially no change in the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of course, one will make changes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Section VI, except that there is now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element and configuration names nor estim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Formats for ELEMID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input file for RCE is to be produc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/RCN2/RCG run as just described, some care should be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yping of the RCN input cards: the element and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(e.g., CuXIV in the Sec. VIII example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columns 11-16 of the RCN input ca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dentification should be limited to columns 17-2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sure that the element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s in both RCG and RCE will turn out satisfactor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E output (Sec. XIII) is to be used as input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[a special-purpose program not of general interes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nfiguration identifications should be right-adju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17-22, because only the information in columns 20-2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INTENSITY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tarting estimates of the parameter values X(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described in Section VIII, the units of the X(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RCN2/RCG are normally kK (thousands of cm-1)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ither has to insert the experimental term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nits, or (via an editor) he has to convert the X(L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he uses for the term values.  Alternatively, he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card (see RCG writeup, page 36) at the front of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 To obtain the X(L) in cm-1, for example, thi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ntain blanks in columns 1-6 except a zero in column 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n columns 51-60.  [However, if values of X(L)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E output file PARVALS are used as input back into RCG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described below, the units printed on the RCG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PARAMETER VALUES IN xxxx CM-1"), together with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and transition probabilities, will be incorr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kK was used through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Rerunning RCE or RCG (output file PA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setup errors of one sort or another, RCE may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ge properly, and it may have to be rerun with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ariables (or simply for additional iteration cycles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setting up starting parameter values for the rerun, 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n an output file PARVALS (internally called TAPE1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 for each cycle; values from the desired cyc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into the RCE input file to replace the start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previous R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inal least-squares parameter valu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one may wish to make an RCG run to compute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and transition probabilities.  To facilitate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arameter values are added to the end of the RCE PA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in the format required for RCG input, 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into an RCG input file in place of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values.  An example of this PARVALS file is given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Running both parit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amples of Sections VI-VIII were for onl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.  However, it is permissible to run RCG/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/RCN2/RCG/RCE for both parities together. 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III  3s2 + 3p2 + 3s 3d - 3s 3p + 3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 in Tables V and VI.  On the G5INP control 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N2 input file in Table V, an estimated value EAV11=4.0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order to allow for downward perturbation of the 3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y 3p2 and 3s3d.  (As the result E(3s2 1S) = -1.8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CG run in Table VI shows, a better estimat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AV11 =~ 6.0.)  Also on the G5INP card, NLSMAX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, and all KCPLD(I) for I &gt; 3 have been made non-zero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representation in RCE will be JK; see Sec. VII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ustrative purposes only, as the secondary representation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closer to the physical coupling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able VII the OUTGINE output file from RCG (Table VI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 by hand in that the RCG eigenvalu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corresponding experimental energy level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2 and 23, the scale factor S has been changed from 1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give energies in cm-1 in output files LEVELS1, LEVEL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VELS3.  Also, in line 15 of the file, the value LF(9) = 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to -51 so as to force the two configura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parameter values to retain a fixed ratio;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ne in order to fit the ten even-parity level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arameters instead of nine and make convergenc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 the odd-parity half of the OUTGINE file, the L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wo CI parameters are both equal to -51 already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 This is the result of the way RCG has been coded:  RC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= -51 for all CI parameters involving configuration number on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= -52 for all interactions of configuration 2 with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4, 5, ...; etc.  This arbitrary scheme has been emplo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e total number of parameters from becomi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total number of levels when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configurations, but it can of course b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Table VII can be divided in half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rd containing "-1" in columns 4-5, and RCE run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wo parities.  However, the file can (as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be used intact to make a single RCE run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ies, one after the other.  [Note that the "-1"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input file, formerly the NCDES &lt; 0 exit card (see S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(2)(a) on page 4), need not be removed.]  The resulting 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RVALS (see Sec. XI) is shown in Tabl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CE output files LEVELS1, LEVELS2, and LEVE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ted at the end of Section II, RCE produces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1 and LEVELS2 (internally, TAPE8 and TAPE7), sh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III example in Tables IX and X; also an output file LEVELS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al name TAPE12), which is not shown.  The energy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, W, and T-W are the same as in the output file OUTE20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scale factor S read from the input card IV(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with units of kK used in the main body of the code,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-1 have been obtained here as the result of setting S=100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XII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level, the percentage composition is li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argest eigenvector components (first in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JK, and then in the secondary representation L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CRIT1 = 0.0.  (If CRIT1 is greater than zer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the first component so that no two levels have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elonging to the same basis state; in cases of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-state mixing, the first component for some leve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mall.  The remaining two printed component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re then the two largest ones other than the firs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.)  Also listed is the dominant electron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summing over all basis states of each configura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minant configuration is not necessari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figuration to which the leading eigenvecto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the quantum-number designations for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 components are frequently incomplete, exc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wo-subshell configurations in the LS re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asis-state designations for the LS and JJ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can be obtained from the quantum-number-listing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G output file; for other representations, they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red from the coding details in RCG subroutine CPL3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of complete basis-state design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-component labels in the LEVELS1-LEVELS3 files ca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cases, be obtained only by working back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to the complete eigenvector printout in the main 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UTE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the LEVELS1-LEVELS3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final cycle of the RCE run.  If, thr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 of instability in the RCE iteration, the final cycl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one wishes results for an earlier cycle, one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E rerun with NOCYCE=0, using input parameters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ection of the PARVALS file.  This will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(on the new PARVALS file) the proper set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aking an RCG rerun (Sec. X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Notes regarding converg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ing satisfactory convergence of the least-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itting can be a tricky business requiring several re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several interacting configuration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tems to watch out fo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The number of free parameters (counting each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parameters as one, and excluding parameters held fix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LF(L)| = 100) must of course be no greater th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being fit (not counting levels for which NF &lt; 0); in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nfiguration cases, the former number should prefer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tha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When coupling conditions are close to pure LS cou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ree Coulomb parameters (including Eav)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number of LS terms having level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If the number of parameters needs to be re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e iteration from wandering aimlessly, the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for parameters to be held fixed or link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those showing large value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SDX on the OUTE20 file.  These are likely to be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parameters for excited electrons (especially of large 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parameters that produce only minor perturb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a)  In configurations like 2p3p or 3d4d, only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spin-orbit parameters zi is well determined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ecessary to fix the z for the outer electron or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z'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b)  In configurations ln where levels are kn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LS term, or configurations lnl2 where level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ln parent are known, then all Fk(ll) must be held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Fk(ll) linked together and Eav held fixed.  [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, for each configuration or for each parent, of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bove.]  Violation of such requirements will usually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ld parameter-value changes and huge values of SD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In some cases, one may wish to includ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no levels are known experimentally--becau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is configuration is suspected of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ing known levels.  One approach is to include the R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levels in the fit, as though they were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nd leave the associated parameter values fre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shifts in eigenvalues of other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n result in changes in CI effects on the configu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).  However, probably a better approach is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levels from the fit, and to hold fixed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values all parameters that involve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In either case, it is of course importan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orrect for any systematic (Eav) error in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as indicated by similar errors (for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) in the RCG calculation that provided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X(L).  Otherwise, computed CI perturb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and perhaps even in the wro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even worse when some, but not all, levels are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heoretical values for the unknown levels are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, then they may (for example) lie below known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figurations when they should lie above.  RC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make incorrect correlations of computed eigen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erm values, throwing off the path of the parameter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, even though the unknown levels have nomin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from the fitting process;  this is particularly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if correlation is done solely by numerical order of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eigenvalue (CRIT = 0.0) rather than by 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component (CRIT @ 0.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As noted in Sec. XII, RCG initially links tog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I parameters in groups as follows: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configuration 1 are in the first group (LF = -51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arameters involving configuration 2 are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(LF = -52), all remaining parameters involving configura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third group (LF = -53), etc.  On early RCE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ases it is probably best to link all CI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group.  On later runs one may then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greater flexibility involving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regarding Tabl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(L) and XMIN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cards (8), page 6 above, quantities XMAX(L) ma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zeroes being replaced by 1010.  Quantities XMIN(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code, and the parameters restric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quares-fitting iteration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IN(L).LE.X(L).LE.XMAX(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XMAX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max[X(L), XMAX(L)],     XMAX(L).N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X(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10**10 ,                XMAX(L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ntities XMI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max[10-6, X(L)-(XMAX(L)-X(L))],   LF(L) &gt;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IN(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-XMAX(L) ,                        LF(L) � 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lations, plus changes in LF and in XMAX and XMIN whe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unity, are summarized in T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ations in LF before each type of least-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and the effect of LF(L) on X(L), are summa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I.  Values of LF(L) are printed out each cycle so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which LSQM is being used, which parameters are lin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ixed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