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 RCN MOD36 / HF MOD8 / RCN2 (Mod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ATION OF ATOMIC RADIAL WAV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D.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 Alamos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gust 1993 (revised June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UMMAR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troduction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Program RCN Mod36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Program HF Mod8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Program RCN2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Computing times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ROGRAM RCN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rogram outline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nput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Calculational procedure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Input/output units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Output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Hartree-Fock calculations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Calculation of continuum functions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Vinti integrals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Correlation potential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Frozen-orbital options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Negative-ion calculations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Dielectronic recombination calculations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 Storage requirements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 Conversion to other computers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 H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Outline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nput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Input/output units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Storage requirements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Miscellaneous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ROGRAM RC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Outline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nput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Calculational procedure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Input/output units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Output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Plane-wave-Born calculations in RCG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Photoionization and autoionization calculations in RCG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Storage requirements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Conversion to other computers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ROGRAM USAGE AND EXAMP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xecution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ample input and output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Command-file methods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 SUMMAR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et of three FORTRAN 77 programs used on 6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CRAY or CDC CYBER 205 computers for the self-consistent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of atomic radial wavefunctions, and of various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 involved in the calculation of atomic energy lev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a.  RCN and RCN2 are easily adaptable to VAX, IBM RISC, 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, and similar 32-bit-word computers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IMPLICIT REAL*8 (A-H,O-Z) statements have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rogram units, so that floating-point variables will b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32-bit computers.  (These statements can b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necessary on 64-bit mach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Generic names have been used for intrinsic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rguments that are never numbers, but rather ar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statements, such as HALF=0.5 or TWO=2.0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to double precision will be automatically perfor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Named common blocks of a given name have the sam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subroutines.  In all cases, there are an e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torage spaces if followed by a floating-po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s can be run in a chain in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N/RC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N/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N/HF/RC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mary input information is always to RCN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utomatically provides input information to the suc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f the chain.  Details of the programs will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; here we outline only the basic purpose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program RCN Mod36 still contains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eeding information into HF.  However, unlike in pre-19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RCN can itself calculate Hartree-Fock wave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program HF is no longer used, and is not suppli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tinent option in RCN has been retained for use by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ing wavefunctions on the logarithmic radial mesh used by 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rogram RCN Mod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RCN calculates single-configuration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 Pnl(r) for a spherically symmetrized atom via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ur following homogeneous-differential-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s to the Hartree-Fock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Hartree 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Hartree-Fock-Slater, with any desired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for Slater's approximate exchange term,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HFS) or with (HFSL) Latter's tail cutoff in the cent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otential-energ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Hartree-plus-statistical-exchange (H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Hartree-Slater (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RCN can also be used for true Hartree-Fock (H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either for the spherically symmetrized atom (c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-gravity energy of the configuration), or for the energ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S term of the configuration (LSD-HF) provide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ly one LS term having that value of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the HX method or the center-of-gravity HF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 to the radial wavefunctions, also calcu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are various radial integrals (�rm�, Fk, Gk, 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tal energy of the atom (Eav) including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istic and correlation energy corrections.  Relativ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can be included in the potential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quation (HXR or HFR) to give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istic corrections to the radial wavefunc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relativistic energy corrections in heavy atoms (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ter orbitals only if Z &gt; 50, and for inner orbitals if Z &gt; 2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a correlation term can be included in order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function more negative, and thereby help to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ons.  Options are available to provide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unctions as input to either program RCN2 or program H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rogram HF Mo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HF8 calculates single-configuration Hartree-F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l wavefunctions corresponding to either the center-of-gra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of the configuration, or to any specified LS te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(provided the LS value of interest appears only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configuration).  Radial integrals, Eav, and relativ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rrelation corrections are calculated as in RCN. 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versal control card, input is entirely from RCN;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 provide input to RCN2.  Relativistic ter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HF equations if desired (HFR).  Inasmuch as R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ompute HF or HFR wavefunctions, program HF8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utility; in contrast to RCN, HF8 does have th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f-diagonal Lagrangian parameters are included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hogonality between radial functions of the same l bu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(provided the two orbitals have unequal occupation number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handle one-electron configurations nor any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hell configuration nlw, and it cannot be used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(continuum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Program RC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RCN2 accepts radial wavefunctions (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nfigurations of one or more atoms or ions)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 or HF, and for each atom calculates various two-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integrals: overlap integrals � Pnl|Pn'l'�,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Coulomb integrals Rk and spin-orbit integrals znln'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dial electric-dipole and electric-quadrupole integral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ost commonly used option, it automatically compu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required for calculating energy levels and spectr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om, and writes a file containing this information in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required for input to program RCG, which perform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.  For plane-wave-Born calculations in RC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of radial multipole integrals in RCN2 i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radial integrals of spherical Bess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theory behind all of the above programs, see 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Cowan, The Theory of Atomic Structure and Spectra (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ifornia Press, Berkeley, 1981), Chap. 7, and Secs. 8-1,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nd 18-13 -- hereafter referred to as T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mput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 computing times for RCN and HF on CRAY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re as listed below.  Times on a CRAY-YMP would b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ree times shorter.  Times on the CYBER 205 would b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listed below; times on the CDC 7600 or IBM 360/9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/195 would be about 3 times longer; times on the CDC 66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Sparcstation would be about 10 times longer; tim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Centris 650 would be about 15 times longer; tim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 8200, CDC 6500, or IBM 7094 would be about 40 times lon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 on the VAX 11/780 would be about 100 tim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CN                  RCN + HF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      HX   HXR   HF   HFR     HXa+ HF     HXRb+ H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I  3p6        2     2    1     1        1 + 1       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r I  4p6        3     3    3     3        2 + 2       1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Xe I  5p6        4     4          5        3 + 4       1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y I  4f10 6s2   6     7         10        4 + 6       2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I  6p6        6     7         13        4 + 9       2 +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 5f3 6d 7s2   7     9         17        5 + 18      3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e for SCF calc (TOLEND = 5�10-8) + Z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me for SCF calc (TOLEND = 5�10-2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ing time for RCN2 is usually only a small f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CN or HF time.  However, if there are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on the TAPE2N input file to RCN2 (say, &gt; 20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in question are the ones with high serial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rewind times can be uncomfortably long, especial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 a tape rather than a disk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. PROGRAM RCN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rogram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ORTRAN 77 program for the calculation of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 Pnl(r) of a spherically symmetrized a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center-of-gravity energy Eav of an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n1l1)w1 (n2l2)w2 ... (nqlq)wq   .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from these radial wavefunctions are the Coulomb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 and Gk and the spin-orbit integrals  znl , along with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 required to give kinetic and electron-nuclear energ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ugh relativistic and correlation corrections to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electron binding energies and the total electronic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Eav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as originally (January 1964) based on the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1417  (ML HFSS)  described by Herman and Skillman,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alculations (Prentice-Hall, 1963), and thi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for a description of the radial integration me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numerical methods used in RCN.  However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CROSYM and part of SCHEQ, the original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eyond recognition [including notational ch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L(M,I) and SNLO(I) to PNL(I,M) and PNLO(I), and a re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NLZ from 100n+10l+const. to 100n+l].  Option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making calculations via the Hartree-Fock-S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 used by Herman and Skillman either with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's tail cutoff in the one-electron potential, u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ter's original exchange coefficient 3/2 or Kohn and Sh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value of 1 (or any other value).  However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s are all considered to be unsatisfactory;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option utilizes the Hartree-plus-statistical-exchange (H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 described in my book TASS, which should be consu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oretical discussions.  Still further options are the 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 of Lindgren and Rosen [Int. J. Quant. Chem. S5, 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1);  Phys. Scripta 6, 109 (1972), or TASS], and full Har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k calculations.  Hartree-Fock is the prefer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all radial functions are iterated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.  However, on configurations other than the first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number of inner orbitals can be held fixed (fro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approximation; see discussion below concerning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1, and Secs. II-J and II-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all in FORTRAN 77, and consists of 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irty-od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N36 is the main program, and mostly just decides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alculation is to be performed, or one pertin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onic-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N is the main subroutine.  It handles all input (fo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) and some output, controls the self-consistent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and does portions of the detaile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YZ and SETCFG interpret the configuration-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estimate initial values of the one-electron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L and ANALYZ1 are subroutines used to reduce hand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setting up dielectronic-recombination runs;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Sec. II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Q integrates the one-electron radial wave equ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iteration on the one-electron eigenvalue E=EE(M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radial wavefunction Pnl(r)�rRnl(r)=PNLO(I)=PNL(I,M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s the boundary conditions at r=0 and �.  It als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es the function for either a bound electron (E &lt; 0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electron (E &gt; 0); it will not handle the case E=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ation for a free electron is likely to be inaccurate if E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 rydberg (because of too coarse an integration mesh) un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/10 &lt; E &lt; EMX and very large dimensions are used for PNL, 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(see remarks below regarding continu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 calculations--Sec. II-G).  Appropriate small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EMX also make possible calculation of Pnl for larg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ut 15 to 40) by bringing into use the full 1801-poi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641-point mesh used when EMX=0; too larg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X (or too large n) will result in convergence failur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1801-point mesh will not extend to large enough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T handles most of the printed output (in part, via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WER, ZETA1, and SLI1) and the wavefunction output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2 or (via a call to HFWRTP) to disk file 7, which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ogram RCN2 or HF8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COR calculates a modified free-electron correlatio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ed electro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YM solves a system of linear equations to provid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Z = [ Pnl(r)/r**(l+1) ]  at r=0   .</w:t>
        <w:tab/>
        <w:t xml:space="preserve">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 computes values of �rm� for -3 � m � 6 (except m=5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rb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TA1 computes spin-orbit parameter values zn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-potenti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1   d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l = Integral(0 to inf.)  [  Pnl**2(r)   -   --  dr ] ,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r  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via the Blume-Watson method  [Proc. Roy. Soc. (Lond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70, 127 (1962),  A271, 565 (1963)]; the latter method give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ccurate values and so provides the numbers used in prac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uted and printed are the one-electron kinetic-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energy Inl , and the relativistic mass-velocity and Dar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.  (Actually, Inl is computed in RCN3S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ZETA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1 computes and prints all Slater integrals Fk and Gk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of both rydbergs and cm-1); it also computes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 and calls RCN3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N3S prints the overlap integrals, and calculates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 and Gk, with the aid of subroutine S3J0SQ) and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omb interaction energy between each pair of electron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culates correlation-energy corrections, and (us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l from ZETA1) calculates and prints one-electron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and the total binding energy of the atom (see T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).  It also prints those single-configuratio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Eav, Fk(ii), zi, Fk(ij), and Gk(ij)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of atomic energy levels; the total binding energy E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in rydbergs, whereas all other parameter values are in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ts of 1000 c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J0SQ calculate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j1   j2   j3 )        where      ( j1    j2    j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0    0    0  )                   ( m1    m2    m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3-j symbol; though not used here, for other purpose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lso a function routine S3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TRL calculates the factorial of an integer A,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3J0SQ and S3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FWRTP interpolates values of each wavefun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iodically doubled) linear mesh used by RCN to poi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arithmic mesh used by HF8, and writes on tape 7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 and other input data for a Hartree-Fock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rogram H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FPOT calculates for a given orbital the Hartree-F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(excluding the classical-potential term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in the main subroutine), written in the form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homogeneous-equation local-potential function. 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because RCN is basically a homogeneous-equ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ularities that are present in the potential at zero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bital in question are smoothed out by means of a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lation from the second mesh point below to the second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bove each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D2 calculates the classical potential via a Simpson's-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5 is a general-purpose five-interval quadratu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DK is used by HFPOT for the evaluation of Hartree's Y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TABW evaluates spin-orbit parameters via the Blume-Wat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using function routines SM, SN, ZK, VK, and DYK patt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se in H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J evaluates the 6-j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( j1    j2    j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l1    l2    l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a function routine DELS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is a subroutine used to call a CPU-time system-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which contains sections appropriate to a CRAY, VA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, SUN, and IBM RISC; SECOND may be replaced by a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othing rout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SHIFT is a subroutine that for continuum orbitals com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s the phase shift of the (distorted-wave) contin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lative to the phase of a pure (non-relativis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omb function.  (This phase shift does not becom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at large r, indicating some inaccuracy in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of the differential equation.  Because of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omission in each phase of a term cons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of a complex gamma function, only the phase shi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, not the distorted-wave and Coulomb p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NTI computes values of the Vinti integrals an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factors and sum (see Sec. II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BREIT, BRTINT , and S3J are used for evalu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 Breit magnetic and retardation energies, if IREL=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ximation is poor and inclusion of this option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no improvement between theory and experiment;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to save storage space, he can change the dimen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 small-component relativistic wave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NL(KMSHQ,KOQ) from (1801,20) to (1,1), in which case the Br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will not be computed even with IREL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implicity in the following, terminology will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hat dates from the time when computer input consis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ed cards: The word "card" may be used to refer to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file or FORTRAN source file, and the word "deck" to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put file--set of cards--or portion thereof.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nched" in specific columns of these cards are, of course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into the corresponding columns of the in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various information is "printed"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written to the output print file 9, but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nly if certain print option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input, read in subroutine RCN, consists of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rd," and one configuration "card" for each configur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(not necessarily all of the same element nor ion stag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ards are required if an LS-term HF calcula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; see Sec. II-F.  Normally, the control card is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and is seldom changed from one run to the next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from non-relativistic (HF) to relativistic (HF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or to include or delete correlation corre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central-field pot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Control card: this is read at statement 200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and contains the following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norm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CN36           RCN36  + H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     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s   format variable    HX        HF       HX+HF    H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------ --------   ------    -----     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I1    ITPOW      2         2          2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I1    IPTVU      0         0  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I1    IPTEB      0         0  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5     I2    NORBPT    -9        -9         -9   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I1    IZHXBW     0         0  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8     I2    IPHFWF     0         0  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10    I2    IHF        0         2  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3    I3    IBB        0         0  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-15    F2.1  TOLSTB    1.0       1.0        1.0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20    E5.1  TOLKM2    0.2       0.2        0.2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-30    E10.1 TOLEND    5.E-08    5.E-08     5.E-08   5.E-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-40    E10.1 THRESH    1.E-11    1.E-11     1.E-11   1.E-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-42    I2    KUTD      -2        -2         -2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-44    I2    KUT1       0         0  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I1    IVINTI     0         0  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I1    IRELb      0         0  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-48    I2    MAXIT     90        90         90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-50    I2    NPR        0         0  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-55    F5.5  EXF10     1.0       1.0        1.0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-60    F5.5  EXFM1     0.65      0.65       0.65    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65    F5.5  EMXc      0.0       0.0        0.0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-70    F5.5  CORRFd    1.0       1.0        1.0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-75    I5    IW6e      -6        -6         -6</w:t>
        <w:tab/>
        <w:t xml:space="preserve">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e 5.E-08 and 1.E-11 if IREL=0, and HX relativistic energ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to Eav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e IREL=1 for HXR or HFR; use IREL=2 to include Breit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e notes regarding continuum-wavefunction calculations, p. 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. II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e Sec. II-I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 IW6=0 if output to the monitor screen is not des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ess of the calculation.  The value used here for IW6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carried through to subsequent programs RCN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G, and 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seven quantities and NPR control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OW:  =1 or &gt;2,  print SCF iteration information (NITER, 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FM); this information i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screen if IW6 &l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,  call POWER to print &lt;r**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TVU:  &gt;0,  print Fk and 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,  print Coulomb interaction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2,  print wavefunction overlap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3,  print HFS potentials (RU, RUE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4,  print HX or HF potentials (V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5,  in SCHEQ, print relativistic contribution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TEB:  &gt;0,  print EE, JJJ, R(JJJ)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,  print Ekin 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BPT:  &lt;0,  do not print wav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0,  print first two and last NORBPT wave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fifth mes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5,  print continuum wavefunctions at every mes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for configurations 1, 5, 10, 15, ...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0 &lt; NORBPT &lt;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,  write on tape 2 or 7 the last |NORBPT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vefunctions (at least 2;  if |NORBPT|=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all wave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HXBW:  &gt;0,  in HF8, calculate and print all quantit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(HX) input wavefunctions (primaril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zeta calculated by the Blume-Watson meth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no great use, as the Blume-Watson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used in RCN as well as in H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HFWF:  &gt;0,  in HF8, print the last |IHFWF| wave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mes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,  same, except print at only every fourth mes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or -9,  print all wav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F:  =0,  signifies an RCN calculation only (hence, do not load H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1,  RCN output wavefunctions are for input to H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via tape 7, rather than for RCN2 (via tape 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IREL &gt; 1, RCN calculation of radial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skipped; if IREL=0 and TOLEND &lt; 1.E-4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ZETA1 is called (to calculate relativ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y correction for Eav in H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2,  carry out a Hartree-Fock calculation within R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:  not 0,  diagnostic potentials and diagnostic wav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printed during the course of the RCN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the other input quantiti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B not 0 sets the outer boundary of the atom at mesh point IB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is option, as it is not completely debu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LEND is the maximum permissible value of DELTA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value of the change in RU) for ending the SCF i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main program, statements number 530-550 and 700-7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SH is the maximum permissible fractional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eigenvalue E to end the eigenvalue iteration (SCH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805 and 2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T is the maximum allowable number of SCF iteratio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has not been reached within MAXIT cyc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is continued for 4 more cycles with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produced via NPR &gt; 0 (RCN, 710-7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F10 is the coefficient of Slater's exchange term for an H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with no tail cutoff (KUT=1) or with tail cut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UT=0) (RCN 411-417).  EXF10=1.5 is Slater's original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10=1.0 is Kohn and Sham's mod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FM1, CAO, and CA1 are values of k1, k3, and k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for KUT=-1 in an HX calculation [Phys. Rev.163,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67), Eqs. (13)-(14) or TASS, Eqs. (7.49)-(7.50)].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F=0, EXFM1=0.0 will give a Hartree calculation for KUT=-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=-2 gives an HS calculation.  (CAO and CA1 are no longer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m the control card, but simply set to 0.5 and 0.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REL=0, relativistic terms are omit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quations (HX or HF); if IREL &gt; 0, these te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(HXR or HFR).  If IREL &gt; 1, approximate Breit magne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rdation energies will be included, provided the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NL are the same as those of PNL.  If IREL &gt; 3, some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quantitie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Configuration card: This is read at statement 21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CN and contains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s format variable              significan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------ --------   ---------------------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I1    NHFTRM    Number of LS terms for which H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5    I4    IZ        Atomic number (fixed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8     I3    IBB1      For this configuration only,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 IBB read from the control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vided IBB1 &gt; KO, the storage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the maximum number of orbital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.LE.IBB1.LE.KO, then the inpu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preted as a quantity N1SCF, and IBB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 to zero.  All radial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rial number equal to or less than N1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 held frozen at their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ceding configuration; se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n Secs. II-J an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0    I2    NSPECT    1+degree of ionization (1=neutral, 2=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onized, 3=doubly ionize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28   3A6   CONF      BCD configuration label (eg, Ca I  4s 3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identification purposes only.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arity of RCN2 and RCG output,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1-16 should contain the element and 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ge, and the configuration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be restricted to columns 17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32   2I2   IALFMIN   Iteration control variables (norm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ALFMAX   --if IALFMIN is non-blank, then so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st be IALFMAX.  (Each must consist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n-blank digits, and represents 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5   A3    NLBCD8(1) Orbital specification (eg, " 4s", "12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37   A2    WWNL8(1)  Occupation number (0^ or 00 means 0,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1^ or 01 means 1, 2^ or 02 means 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^ signifie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.       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-70   A3    NLBCD8(8) Orbit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72   A2    WWNL8(8)  Occupation number (default value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-74   I2    KUT       For this configuration only, KUT.NE.0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value of KUT1 from the control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examples in Sec. II-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80   F6.5  EE8       Eigenvalue (kinetic energy in rydberg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utermost orbital for a free elec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E8 must be greater than 0; the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unched value of NLBCD8 must be "99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99p", "99d", etc, and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of WWNL8 must be blank or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column-number restrictions for the vari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11 to 80 may be adhered to if desired, but act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-delimited, semi-free-form format is permissib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  The CONF field begins in column 11 and extends t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column 16, but terminates at column 28 or wheneve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blanks occur-- whichever happen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)  The IALFMIN/IALFMAX field, if present at all,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--two successive non-blank digits if only IALFMAX is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uccessive non-blank digits if IALFMIN and IALFMAX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Floating-point control variables are calcul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FMIN=0.01*IALF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FMAX=0.01*IALFMAX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being 0.20 and 1.0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The subshell nl values and occupation numbers come 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ny number of subshells up to eight, each with format  A3,A2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and/or A1, if n &lt; 10 and/or occupation number less than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)  KUT (1 or -1) and/or EE8 (any number of digit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oint) come last, in either order, default values being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0.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beginning with column 11, one has almo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as to the columns in which information is to be ty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or ionized copper plus a free p electron (deno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n=99) with kinetic energy of 13.6268 Ry, the nominal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above ta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 d10 13.6p        3d1099p              13.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ctually any one of the following is equally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 d10 13.6p        3d1099p      13.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 d10 13.6p        3d10 99p          13.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 d10 13.6p   3d10 99p 13.626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mi-free-form flexibility is provided by reading columns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with format  A70 , and then interpreting this inform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subroutine ANALYZ (or ANALYZ1, when subroutine DI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alculatio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eading the control card, the following is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  If IZ &gt; 0 but columns 11-16 are blank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card only), the output from IZ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done on previous runs is skipped over on tape2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sults for configurations in the present run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ose don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Z=0, go back and read a new control card.  (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possible, for example, to make both HF and HF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n a single r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Z &lt; 0, write EOF on tape 2 (and on tape7 if IHF=0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Z &gt; 0 and columns 11-16 are not all blank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onfiguration card, and a calculation is ma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Calculate the number of electrons in the at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IZ + 1 - NSPEC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heaviest noble-gas core (ground configuration of 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, Ar, Kr, Xe, Rn, or Z=118) having no more than N electr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or add to this core according to any values of NLBCD8/WWNL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ed on the configuration card, so as to obtai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configuration, Eq. (1).  [Note that any orbit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-gas core modified via NLBCD8/WWNL8 with WWNL8=0 i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from the final configuration unless it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zen-core orbitals, in which case the orbital is ret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occupation number.]  Estimate a value of the eigen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rbital (unless EE8 is non-zero, in which case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the outermost orbital.)  [Decoding of WWNL8 (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FG, statements 230-233) and of NLBCD8 (statements 237-242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partly via table look-up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etting up each configuration card, it is worth n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pectrum number punched in columns 9-10 of the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ly to find the noble-gas configuration from which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tting up the desired final configuration.  Fictitious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can be used to simplify the card punching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wo cards will produce exactly the same res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german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1Ge I  4p 4d      3d10 4s2 4p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-3Ge I  4p 4d      4p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er starts with Ar I 3p6 and adds on 14 more electron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arts with Kr I  4p6, changes 4p6 to 4p1, and adds on 4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 A radial integration mesh is set up in term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mesh X(I), scaled via  R(I)=C*X(I) , 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=0.88534138/Z1/3 (RCN, 290-2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)  A suitable starting atomic potential RU(I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alue of Z is obtained by scaling a universa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RU0 (Herman and Skillman's function U for argon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nly) or the final SCF potential from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RCN, statements 270-2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)  A SCF iteration is carried out by repeatedly (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T times): calling SCHEQ to integrate the differential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a radial function PNL(I,M) for each orbital 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ing the potential RU from the PNL; comparing the P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RU with values from the preceding cycle, and revis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HX or HF calculation is started by first making an H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(KUT=0) for at least two cycles to obtain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 (required for the calculation of HX or HF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or use in the differential equation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witching to HX or HF (KUT=-1) when DELTA &lt; TOLK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CN, statements 730-735).  [To calculate via HFS only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KM2=0 on the control card; to calculate for two or mor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UT in succession (in the order +1, 0, -1, -2)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KM2=TOLEND on the control card, KUT1=1 (or 0, if KUT=1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), and KUTD=0 if KUT=0 is not desired (see RCN,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-end).]  On other than the first configuration, the initial H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can be skipped and the HX or HF calculation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y setting KUT=-1 on the configuration car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bitals in the new configuration are present also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order) in the preceding configuration; for examples, see S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bilization of the SCF iteration is via RU on early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N, statements 600-660), and on the PNL on later cycles (45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).  The control involves quantities ALF(M), recomput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within the range ALFMIN to ALFMAX (normally 0.2 to 1.0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is not obtained on a run, rerun it with ITPOW=1 o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values of DELTA (unless IW6 &lt; 0, in which c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already available on the monitor-screen outpu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F iteration seems to be progressing satisfactorily (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more or less monotonically toward zero)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ing the criterion  |DELTA| &lt; TOLEND  in MAXIT cycles, MA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IALFMIN can be increased on the control card.  If the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should fail to converge because of oscillatory ins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es (very unlikely), three things can be tried:  (1)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IALFMIN and IALFMAX read in o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; (2) increase the value of TOLEND on the control card; (3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RAN statement just before statement 708 of RCN,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"5.E-06", which is an upper bound on the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owed in the tail of each wave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  Using the final SCF radial wavefunctions PNL,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electron radial integrals (eg, kinetic energy and 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potential energy) are computed, the subroutines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TA1, SLI1, and RCN3S are called, and output is written on a 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rint unit 9 (external name OUT36); also, provide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no asterisk anywhere in columns 11-16 of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then wavefunctions and other information are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tape2n for use by the computer program RCN2, or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F=1) HFWRTP is called to convert from a linear to a logarith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and write tape7 for use by program HF8 (see subroutine OUT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989-990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g)  If the values of TOLKM2, TOLEND, KUT, and KUT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, additional calculations are automatically ma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nfiguration, but with different values of KUT [se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abo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put/out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input and printed output are via files 10 an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names IN36 and OUT36), respectively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ile 2 (external name TAPE2N) or 7 is used f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 (input to RCN2 or HF8, respectively), and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4 is used for temporary scratch storage.  If IW6 &lt; 0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of the SCF iteration for each configuration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creen via uni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ount of printed output is controlled by the qua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POW, IPTVU, IPTEB, IHF, and NPR punched on the control car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described under "Input," Sec. II-B.  If  NORBPT &gt; 0 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d the last NORBPT radial wavefunctions are printed ou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unction, the value is printed at every fifth mesh poi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column format (mesh points 1, 11, 21, 31, &lt; &lt; &lt;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and mesh points 6, 16, 26, 36, &lt; &lt; &lt; in the second colum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us is printed only at mesh points 1, 11, etc.  (If IREL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routine EBREIT is in use, then the small-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istic function QNL at points 1, 11, 21, &lt; &lt; &lt; is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PNL at points 6, 16, 26, &lt; &lt; &lt;)  If NORBPT &gt; 5, contin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 are printed in the above manner, and also a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point in a ten-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omb interaction energies between two electrons, an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and total binding energies (without corrections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istic and/or correlation corrections) are printed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page; all values are in rydbergs, except that spin-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given in both rydbergs and cm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nal line of each listing (except for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) contains the configuration identification CON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rameters required for an energy-level calcul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-configuration approximation, and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together with an integer 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  Eav = total binding energy, including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 rydbe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 Fk(lili)     (in units of 1000 c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 zi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 Fk(lilj)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 Gk(lilj)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e parameters is the same as that required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R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provided there is no asterisk in columns 11-1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card (columns 1-6 of the element/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CONF) and IHF=0 or 2, then in subroutine OUTPT (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9) most of the important output information is written 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is information includes a configuration serial number (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configuration, and automatically made on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ucceeding configuration), the atomic number I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ization stage ION (0=neutral), and a number of wave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or the first configuration of given IZ and 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NORBPT, and which for later configurations i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delete any wavefunctions deleted from th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(The purpose here is to delete most inner clo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hell wavefunctions, which are not needed by RCN2, so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required disk read/write and storage requir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2.  Note, however, that if inner-subshell excit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a set of configurations, then it is essent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NORBPT| be large enough that the inner-subshell orbit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s written onto unit 2 for all configurations--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2 will put out diagnostic remarks to the effect that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-and-so could not be found, and RCN2 output will be incorre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 in all cases, one can always use |NORBPT|=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HF=1, then wavefunctions and other information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a Hartree-Fock calculation via program HF8 are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7 instead of on unit 2.  Most radial integral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in RCN--only the call of ZETA1 to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istic energy correction for carryover to HF8; if  IREL &gt; 0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8 calculates its own relativistic energy, and time can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OLEND equal about 0.05, so that the RCN SCF it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ried out to final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Hartree-Fock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HF &gt; 0 , then a Hartree-Fock (HF) calculation (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HFS, HX, or HS) is to be carried out--either through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 HF8 (IHF=1), or self-contained within program RC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HF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ither case, it is possible to calculate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 that minimize the energy of a particular LS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center-of-gravity energy of the configu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ed input to RCN is identical in the two cases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by placing a non-zero value of NHFTRM (number of 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) in column one of the configuration card, and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card by NHFTRM LS-term cards (or sets of c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information for the ith LS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s  format  variable              significanc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------  --------  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-7   A7     T1HF(I)   Unused identification information (e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"pd", "p4 d"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-10  A3     T2HF(I)   LS term identification (eg, "3P  " for 3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5  I5     NFG       Number of Slater integrals (Fk and G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volved in  the diagonal energy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 for this LS term (excluding E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9  F9.8   CFG(1,I)  Coefficient fk or gk of the jth Fk or G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trix element (relative to E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A1     FG(1,I)   "F" or "G", 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I1     KFG(1,I)  Value of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5  A3     IFG(1,I)  Orbital codes; eg, " 3p" and " 3d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39  A3     JFG(1,I)  F2(3p,3d) or Gk(3p,3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egibility, column 32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left parenthesis, column 36 a comm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40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-60                   Same as 21-40 for the second Fk or 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-80                   Same as 21-40 for the third Fk or 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than three Slater integrals are involved in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nergy of this LS term (relative to Eav)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coefficients and integral names are punched fou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 columns 1-20, 21-40, 41-60, and 61-80.  (If a 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for the center-of-gravity energy is des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one or more calculations for specific LS term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ne by faking an LS-term card with T2HF=C-G, NFG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(1,I)=0.0, IFG and JFG equal any two orbita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)  For IHF=1, none of this information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, but is simply passed on unchanged to program HF8; for IHF=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used in subroutine HFPOT, and in SLI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ements 650-7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quired values of fk and gk can in many cas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tables in J. C. Slater, Quantum Theory of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(McGraw-Hill, New York, 1960), Vol. II, App. 2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they can be computed with the aid of program RC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option ICPC &gt; 4 (see RCG writeup, or subroutine PFG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499-900).  This option will write the abo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n file 11, except that the first two characters of I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FG will be the serial numbers of the orbitals in the R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, and will have to be changed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quantum numbers before use as input to R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Calculation of continuu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ntinuum wavefunction is computed when the last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on the configuration card is singly occupied,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cipal quantum number" of 99 (ie, has NLBCD8="99s", "99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99d", etc), and a positive eigenvalue (kinetic energy) EE8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bergs) has been included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lumns 61-65 of the control card, a quantity EMX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ed with a value approximately equal to the larges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8 contained on any of the configuration cards; if EMX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RCN will automatically search the input file, and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MX equal to the largest value of EE8 found.  The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&gt; 0 is firstly to set the size (MESH) of the integration me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SH, the dimension of R, PNL, etc (instead of to 641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 to change the radial integration mesh that is set 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R = R(I) - R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oubled at mesh points 41, 81, 121, 161, ...,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ing is done after  del R becomes  &gt; 0.40/SQRT(EMX) .  This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sh interval will not become so large but w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ill be about 10 mesh points within each half-wave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um function, even at lar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of course necessary that the dim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mesh be great enough (hence the use of MESH=180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MX be small enough, so that sufficiently large radi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for accurate asymptotic normalization--the value of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via format 97 of SCHEQ should not differ from un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bout 0.05 or 0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non-zero values of EMX can also be used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-n bound functions (n equal about 15 to perhaps 40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o radii too large for the normal 641-point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.  Use of too large a value of n or an inappropriat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usually causes eigenvalue-iteration convergence fail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xecution to bomb on a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Vinti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quantity IVINTI read from column 45 of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non-zero, the subroutine VINTI is called from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 just before statement 8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INTI = 0          no call of subroutine V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INTI &gt; 0          Vinti integrals calculat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INTI &gt; 1          some debugging informa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two orbitals nili and njlj with  lj = li - 1,  the Vi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[J.P. Vinti, Phys.Rev. 56, 1120 (1939)]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   dPj        Pj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(i,j)  =  Int(0 to Inf.) ( Pi ---  -  li --  ) dr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    dr         r  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reatment of specific mass shift, this integral is w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li wi w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ij  = --------------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(4li+2)(4lj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in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(i,j)          J2(i,j)          Wij * J2(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(i,j), and also the sum over i and j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j * [J(i,j)]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rrelation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uantity CORRF read from columns 66-70 of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used as a multiplying factor for a theoretical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F = 0.0     effectively deletes the potential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quivalent to past versions of RC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F = 1.0     is the theoretically correct value,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ed standar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F &gt; 1.0     exaggerates the correlation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unreal values greater than unity may be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-ion calcul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F = 0.0    </w:t>
        <w:tab/>
        <w:t>is adequate to bind Hg- 5d9 6s2 6p2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F = 1.0    </w:t>
        <w:tab/>
        <w:t xml:space="preserve">is adequate to bind Hg- 5d10 6s 6p2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- 2p43s2,  and F- 2p43p2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F = 1.5    </w:t>
        <w:tab/>
        <w:t>is needed to (barely) bind F- 2p4 3s3p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F = 2.0    </w:t>
        <w:tab/>
        <w:t>is needed to (barely) bind Hg- 5d10 6s2 6p  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orth commenting on relationships between the 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quantities EE (eigenvalue of the Schroedinger equ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FG (one-electron binding energy calculated from the ki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and the Slater Fk and Gk integrals), and EPSFGC (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added perturbation correlation energy co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HF (or HFR) calculations with CORRF=0, EE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FG--this is basically Koopmans' theorem.  With CORRF=1, 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negative than EPSFG, but is equal to EPSFGC, as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 With  CORRF &gt; 1 , EE is more negative even than EPSFG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fact the latter may become positive (in which case SCH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istakenly treat the radial wavefunction as if it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um function and produce completely incorrect normaliz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function of CORRF, the total binding energy of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ing the perturbation correlation correction is a vari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for CORRF=0, but the total binding energy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correction (which is the total energy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2 and RCG) is a variational minimum for CORRF=1.  It thus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consider CORRF=1 (rather than CORRF=0)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alue.  This results in more-contracted radial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hence in somewhat larger values (usually by onl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%) of the Slater integrals Fk and Gk; these values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rge even for CORRF=0, but this can be compensated f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lightly smaller values of the scale factors in RC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rozen-orbit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quantity IBB1 read from columns 6 to 8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card is no larger than the dimensional parameter 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rrently KO=20) for storing radial wavefunctions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is instead interpreted as N1SCF (and IBB1 set to zer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1SCF orbitals of this configuration are then held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ir form in the preceding configuration.  If desir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 can be frozen. For example,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1Al I         3s2 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5 1Al I         3s  3p2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ve orbitals of the configuration 3s3p2 (including 1s, 2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p as well as 3s and 3p) will be held fixed at the for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 3s23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an orbital with zero occupancy can be retained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s no greater than N1SCF.  For example,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1Al I         3s2  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4 1Al I         3s0  3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4 1Al I         3s   3p2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bitals 1s, 2s, and 2p of 3p3, and the orbitals 1s, 2s, 2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s of 3s3p2, will all be the same as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of 3s23p.  Further examples are discu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Negative-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rinciple, if some value of CORRF can be foun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the electrons of a negative ion in the HF (or HFR)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should be straightforward to make a calcul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, the procedure can be tricky and may requi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-and-error attempts.  As an example, we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-up which has been foun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2p43s2 + 2p43p2 - 2p43s3p   (with CORRF = 1.5 and IREL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9F I*  3S  2P4     3S   1S2   2S2   2P4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1 9F -*  3S2 2P4     3S2  1S2   2S2   2P4              (b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9F -   3S2 2P4     3S2  1S2   2S2   2P4   -1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1 9F I*  3S03P P4    3S0  3P    1S2   2S2  2P4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1 9F -   3P2 2P4     3S0  3P2   1S2   2S2  2P4   -1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1 9F -*  3S 3P P4    3S   3P    1S2   2S2  2P4   -1  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9F -   3S 3P P4    3S   3P    1S2   2S2  2P4   -1   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l configurations, NSPECT (column 10) has been ta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so that the code will not set up any noble-gas core to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refore the 1S2 and 2S2 have to be explicitly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).  The calculation starts [configuration (a)]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al fluorine case that includes a 3s electron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avefunction for (b) and (c).  In (b), a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itially via a couple of HFSL cycles and then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o HFR) is made for F- 2p43s2, with the 3s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t the form obtained in case (a) by including the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8.  Then in (c), the 3s orbital is allowed to vary fre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cluding the variable  KUT=-1 , the calculation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via the HFR method, without initially backing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FSL, which would have wrecked the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(d), we go back to neutral fluorine (and, initially, HFS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ntroduce a 3p orbital, holding fixed the F- 3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(with zero occupancy) for later use.  In (e) we go to 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p2, starting immediately with HFR (KUT=-1); it prov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to include here an intermediary calculation analog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(b), presumably because the 3p electron in (d)--unlike the 3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in (a)--does not much penetrate the core, so that the 1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s, and 2p HFR orbitals in (d) already provide adequat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(f) we make a first calculation for F- 2p43s3p, us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 the 3s function from (c) and the 3p (and 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rom (e), but holding 3s fixed while the 3p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allowed to vary from their forms in 2p43p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n (g) the 3s function is allowed to vary fre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final 2p43s3p result.  [It proved not to be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(f), presumably because introduction of the 3s aff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orbitals too much to allow everything to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additional remarks ar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Asterisks have been included within columns 11 to 1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f the configuration cards, so that results for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ully relaxed F-  calculations will be passed on to RCN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 (see Sec. II-C(f), pag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Use of IREL=1 (rather than zero) provides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ttractive potential, which helps to bind negative 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of course be more helpful in heavy atoms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s light as fluo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Numerous attempts were made to make a calcul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p43s3d, none of them successful.  This is not surprising: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orine, a 3d orbital is essentially hydrogenic,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penetration; the correlation formulation used in RCN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on wavefunction overlap with other orbitals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potential for 3d is very small.  (Physically, 3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via polarization of the core, but the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here does not adequately mimic polar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Final results should be obtained using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F=1 if possible, or if not, then as small a value as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.  If on early attempts a value  CORRF=2 (say)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help ensure success, then an estimate of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 of CORRF can be made as follows: 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ly bound orbital, note on the final page of the output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EE (eigenvalue) and ECT (in the column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labeled N*RC).  Unit decrease in CORRF will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of EE by approximately the magnitude of ECT; thu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of EE is only about one-third the magnitude of EC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afe to try a new run in which CORRF is decreased by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bout one third of a unit--in the present example, from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ut 1.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n illustration of the sensitivity of Coulomb integr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CORRF, in the case of F- 2p43p2, decreasing COR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2.3 to 1.0 decreased the 2p-3p Coulomb integrals b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%; for F- 2p43s3p, a decrease from 2.3 to 1.5 decrea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subshell integrals by 30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Dielectronic recombinat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N input for making dielectronic-recombination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CG requires knowing the kinetic energies of the free elect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captured into the autoionizing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 This requires making preliminary RCN calcul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ionizing configuration and for the ion configuratio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to get the kinetic energy (by differencing total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), as well as figuring out by hand the possible valu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ngular momentum of the free electron.  This hand wor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liminated and final RCN input construct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ubroutine DIEL of RCN36.  To do this, the RC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36 is constructed so as to contain only the exit car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  in columns 4-5, and input to DIEL is set up in a separ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DIEL (internal file 12).  This latter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usual RCN control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a card for the ground configuration of the ion (i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this is the initial configuration for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), and one for each excited configuration of the 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ured atom might autoionize into (a maximum of 5 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tot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a card for each of the singly excited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oubly excited configuration might decay to radi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oduce a system stable against autoio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 a card for the doubly excited (autoioniz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(program dimensions allow more than on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but if more than one is used, the RCG outpu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ividual-level autoionization rates must be interpre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and the overall dielectronic-recombination-rat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the usual  "-1"  ex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sets of cards (2)-(5) for other doubly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may be included if desired, provided that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radiative-decay configurations have the same pa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unlike normal RCN input, all such cards will be utilized--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cards in front of the first exit card!) 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INDIEL file, each configuration card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any orbital (even though full or empty) that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ther than the final (outermost) orbital o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!  Also, the value used for NSPECT for the 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(2) must be different from that used for the "at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(3)-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N36 will then first call DIEL to find kinetic energ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orbital angular momenta for the free electron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complete input for the final RCN run--which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out automatically in the normal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Storag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storage requirements for 20 orbital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mesh of 561 points (adequate for n up to about 10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1 points (needed for continuum functions or large n) is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-1, about as follows (number of 64-bit words, oct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61           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-----------    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no QNL   QNL    no QNL  Q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  ----    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de (2 to 4 instrs. per word)    27K    27K      27K  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/library                           46K    46K      46K   4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orage                              61K   106K     221K  327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   ----   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(excluding I/O buffers      156K   203K     316K  4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Macintosh Centris, the minimum RAM for execution is about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 with QNL and 1801-point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 requirements can be reduced in various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kinds of calculations one is interested 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KO can be reduced if one is interested only in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fewer than 20 orbitals, and KMSH can be reduced to,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 if one is not interested in continuum or large-n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.  If the option IREL=2 is not desired (and, in fa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it magnetic and retardation corrections seem to provi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accuracy even for very high Z), then KMSHQ and KOQ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e reduced to 1 and routines EBREIT, BRTINT, and S3J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.  If RCN is used only to provide input to HF8 (IHF=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s POWER, SLI1, RCN3S, S3J0SQ, FCTR, and al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FPOT on may be discarded.  If IHF=1 and IREL &gt; 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ZETA1 may be discar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Conversion to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ion problems to other computers having a FORTRAN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hould be minor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F iteration must be carried out to very tight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wishes to compute meaningful excitation energ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ing values of Eav for two configurations, becaus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figures are lost in this difference (about 6 o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figures for an actinide).  This means th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must be done with a precision of 9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figures.  On machines using 60- or 64-bit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word lengths, this is no problem.  On VAX o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bit machines (about 7 significant figures),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using 64-bit floating-point numbers--preferably using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a large-exponent-range option (10�350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�38) such as the VAX G_FLOATING compiler option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asically double-precision floating-point number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converting back and forth between CRAY and VAX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the following program modifica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, as mentione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PROGRAM cards have been included both with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definition names included, and there have also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name definitions via OPEN statements.  On CRAY and CY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the simple PROGRAM card can be commented out and II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 set to 2, which causes the OPEN state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ed.  On VAX-type computers, the file-definition PROGRAM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ne to be commented out, and III set to 1 to defin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via OPEN statements.  (On VAX machines, II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 be set to zero, in which case some fil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yping them in interactive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In all subroutines there are included IMPLICIT REAL*8(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,O-Z) statements, which may be commented out if necessary for 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Generic library subroutine names (e.g., MAX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X1 or DMAX1) have been used so that the compi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se the single-precision or double-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depending on the type of the argument variables. 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lists, constants have been replaced by variable nam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being given a value in a replacement statemen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=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n the 32-bit-machine case it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  H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ORTRAN IV program based on the well-know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. Froese-Fischer [Can. J. Phys. 41, 1895 (1963); Report AN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4 (1968); Comp. Phys. Commun. 1, 151 (1969)]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ified, to accept input from RCN and with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 removed, by  D. C. Griffin (Thesis, Pur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(1970).  Further modifications make possible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lativistic terms in the differential equation if IREL 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SS) and incorporate a new method of stabilizing the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[R. D. Cowan and J. B. Mann, J. Comput. Phys. 16,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4) or TASS, Eq. (7.27)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RCN contains a built-in Hartree-Fock cap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F8 is not of great interest (and it is in any cas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able for calculation of continuum or large-n bou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employs a logarithmic radial mesh that becomes much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rse at large radii).  Nevertheless, we describe it here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shes to use it for comparis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consists of a main program and 42 subprogram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a few of the more important ones will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FMOD8 is the main program, and does little except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rd and call various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reads the input information that RCN has written on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and sets up calcula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F controls the self-consistent-field iteration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(or for a given LS term of a given configur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teration cycle consists of two parts:  (1) A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alculations are made for different orbitals,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depends on which orbital appears to be farthe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consistency;  (2) each orbital is recalculated o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rom innermost to outermost subshell.  (The iteration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CN consists of only this second phase, and hence con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many more overall SCF cycles to reach self consistenc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orbital calculations i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same in RCN as in HF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E controls the iteration on the orbital eigen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 normalized radial function having positive initial s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ect number of nodes (=n-l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XWRTP converts the wavefunctions from the HF8 logarith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to the linear mesh used by RCN and RCN2, and write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t 2 in the form required as input to RCN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the input has already been discussed in the R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is writeup.  Here we need describe only the H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rd (actually, two c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s    format   variable   normal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------   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0     E10.2    WFTOL     1.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-15     I3       NITER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-40     F3.1     ACMIN     (default=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-45     I3       ISCACC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-50     I3       ISEN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-55     I3       IGRANG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-65     F5.0     TIMPM     (default=28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-70     I3       IPRIN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-80     F5.3     HXFAC     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5     I5       NSLV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10     I5       ITERSL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-15     F5.3     QNRNG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20     F5.3     FACHL     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-30     I5       IRCN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FTOL is the maximum allowable absolute chang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 (at any mesh point) from one SCF cycl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ding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TER is the maximum allowable number of SCF cycles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ed before WFTOL is satisfied, the calculation is e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written on unit 2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MIN is the minimum allowed value of the accelerati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ount of trial function included in the trial fun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SCACC=0, the acceleration factor ACC(M) for the m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will be automatically modified (between the limits ACMIN.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(M).LE.0.994) in an attempt to speed the SCF convergence. 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 in HF8 is equal to 1-ALF of RC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END=0 deletes portion (1) of the calculation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broutine 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RANG.NE.0 excludes the off-diagonal Lagrangian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j that enforce orthogonality between orbitals of like 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 (and different occup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PM is the maximum computational time (in seconds)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CN and HF8 before exiting from HF8 to load RC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PRINT.NE.0, eigenvalue-iteration informa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only the outermost two orbitals, if IPRINT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XFAC determines the magnitude of the term that mod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omogeneous differential equation to make it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ogeneous in order to eliminate convergence difficulties (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. Phys. paper mentioned above).  If HXFAC &gt; 0 and the at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three-fold ionized, this modification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two orbitals if they are singly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CN accomplishes the same thing as the variable IZHXB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maining quantities on the second control card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of subroutines SOLVE1 and SLVTST (at the end of SCF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SL=0 and the above HXFAC is in effect for the oute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) to make a diagnostic calculation of the sha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veral variables not listed above are read from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but are no longer used in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put/out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-card input is via unit 5, and printed output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6.  Input from RCN is via unit 7, and wavefunction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2 is via unit 2.  Printed output is in a rathe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rom that of RCN, but is basically the same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torag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 requirements for an integration mesh of 20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61 in HXWRTP) and up to 20 orbitals is, on the CDC 7600 (60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oct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 code        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/library    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orage          7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       144K   (plus I/O buf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diagnostic norm curves are to be computed (ITERSL=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ubroutines SOLVE1 and SLVTST may be discarded.  In any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ections in SLVTST and HXPOT having to do with microf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(involving library subroutine PLOJB) should be dele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whatever analogous plotting routin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HF8 was designed to handle only in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quations, which excludes all configur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re are no exchange terms (namely, all single-sub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--the most important cases being one-electron at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2 configurations of helium-like ions).  This is no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even if RCN is used in the HX mode,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.  (a) For hydrogenic (one-electron) ions, HX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Hartree-Fock results;  (b) even when nominal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F8 option (IHF=1) for He-like (two-electron)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 writes HX results on tape2 for single-subshell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s2, 2s2, 2p2, ..., HX results being identical with HF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), and makes HF8 calculations only for two-sub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(1s2s, 1s2p, etc).  However, if RCN2 is to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subshell configurations must all come before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hell configurations, and of course the HX convergence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ND and THRESH must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ROGRAM RC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ORTRAN 77 program for the CRAY-1 or CDC CY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computer, or for VAX, Sun, IBM RISC, or Macintosh and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It reads information from the output disk unit 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 or HF8, calculates configuration-interaction radial Coul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 Rk and electric dipole and quadrupole reduced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(k)ll' = &lt; l || r(k) || l &gt;                (k=1 or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alogous matrix elements of spherical Bessel functions, s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ergy-level-structure parameters  Fk, Gk, Rk, and ze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n unit 11 a complete file of input data for making energ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nd spectrum calculations via program RCG.  [Note: For 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, RCN2 output is useful mainly for center-of-gra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LS-term-dependent) calculations; nominally, RCG assumes c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exclusive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nsists of a main program and nin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reads control cards and calls various 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computes an overlap integral between two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l wavefunctions from the same or from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TA2 computes single-configuration or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spin-orbit parameters [using the simple central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(3)].  The former are computed by ZETA1 of RC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are usually so small as to be negligible, so in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is almost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P computes electric dipole and quadrupole integr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(k)ll'  or matrix elements of spherical Bess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2 computes configuration-interaction radial integr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(l1l2,l3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5INP is a master program that calls SLI2 and DI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, and prepares the input file for RCG.  (Note: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5INP" refers to the preparation of input for RCG Mod5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misnomer since the current version of RCG is Mod 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J calculates the 3-j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( j1   j2   j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( m1   m2   m3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J0SQ calculates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( j1   j2   j3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( 0    0    0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TRL calculates the factorial of an argument A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3J and S3J0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ESS evaluates the spherical Bessel function of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a given radius and wav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consists of radial wavefunctions and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unit 2 (in a file named TAPE2N) by program RCN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F8, and of one control card for each calcula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The control card is read as a string of 80 BC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tatement 200 of MAIN, and then is decoded accor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ppropriate to subroutines other than G5INP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aracters (columns 1-3 on the control card)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to be called and columns 11-20 (format 2I5)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s of the two configurations from which wave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selected; the orbitals themselves ar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21-30 [format 2(2X,A3) for OVER, ZETA2, and DIP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21-40 [format 4(2X,A3) for SLI2].  The main program RC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is no longer used to call the subroutines OVER, D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2 directly, but only via G5INP.  Hence we shall not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further, but consider only the case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 characters of the data card are "G5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case, control is transferred to subroutine G5IN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ecodes the control card according to a new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ement 1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s  format  variable               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  ------  -----------  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    A3,2X   -----       g5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7    A2      NCK         blank (or as desired for RC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I1      IOVFAC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0   I2      NOCET       blank (or 1 to produce input for 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I1      NSCONF(3,1) 0  (or as desired for RC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13   I2      NSCONF(3,2) 0  (or as desired for RC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-20   F7.4    EAV11       0.0  (or as desired for RC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I1      IABG        0  (or as desired for RC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49   3A8,A4  OPTION      blank  (or as desired for RC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I1      IQUAD       0  (non-zero for E2 spec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-60   5I2     IFACT       9999999999, 8099808080, 9399939393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-65   A5      DMIN        blank  (or as desired for RC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-70   A5      IPRINT      blank  (or as desired for RC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   A1      IENGYD      blank  (or as desired for RC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    A1      ISPECC      blank  (or as desired for RC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    I1      ICON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    I1      ISLI        2  (0 for more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   I1      IDIP        9 (0 for plane-wave-Born calcns., 5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, or 8 for photoionization calc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-80   F5.0    ALF         blank (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VFACT if non-zero multiplies Rk values or radial mult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 or both by the product of overlap integral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ator electrons for the subshells included in the RCN2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as IOVFACT is 1, 2, or greater than 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CSET is normally zero, but if not (normally +1), the RC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OUT2ING will be set up to provide input files for 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unches in columns 6-7, 22-49, and 61-72 are un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2, and are simply transferred unchanged to the same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G input control card; likewise, punches in columns 11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, and 21 are transferred unchanged to columns 15 and 19-21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this control card in Sec. IV(4)(A) of the R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riteup).  For a modification of these remarks whe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contains a number greater than 4, see Sec. IV-F of this writ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V11 is the value desired for the center-of gravity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v of the first configuration (in units of 1000 cm-1).  It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energy scale of all energy levels calculated by R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ABG &gt; 0, it is a signal that the effective-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lpha,  beta,  gamma  are to be included in the R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  Values of these parameters cannot easily be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; hence, RCN2 simply leaves room at the proper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ingle-configuration parameters cards of the RCG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ere empirical parameter values can be inserted by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that the number ALF punched in columns 76-80 of the G5IN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rd will be punched for alp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QUAD (column 50) causes electric-quadrupole radial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mputed for configurations of the first, second, 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ies according as IQUAD=1, 2, or 3, respectively;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QUAD is also transferred unchanged to column 50 of the RC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is provides a means of controlling within RCN2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RCG options in a chained RCN/RCN2/RCG or RCN/HF8/RCN2/RC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s of IFACT(5) are converted to floating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by 100 to provide scale factors FACT(5); if IFACT=0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, FACT is set to 0.001 or 1.00, respectively.  Th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(5) are fudge factors to be applied to the theoret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ameters  Fk(li,li),  zetai,  Fk(li,lj),  Gk(li,lj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(lilj,l'il'j), respectively, to give scaled-down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RCG.  It is known empirically that computed energy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s will agree better with experiment if the Coul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s are 5 to 30% smaller than theoretical. 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of 0.85, 0.95, 0.85, 0.85, 0.85 are assumed by the c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es are read in.  Values of 0.90, 1.00, 0.90, 0.90, 0.90 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for HF calculations on about 5- or 10-fold ionized ato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nd the last three values should be more like 0.8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eutral atoms (except about 0.70 for lanthan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nides), and should be 0.92 to 0.95 for very highly io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(All values should be about 0.05 smaller if HX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stead of H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ON   = 1    the RCG-input control and config. car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 1    the number of subshells set up o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 is limited to no more than ICON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I   = 0    print maximum SLI2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1    omit page restore and most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    omit all but final punched card image (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ameter values are printed unscaled as well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3    omit all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P   = 1    do not punch dipo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5    configuration-interaction radial matrix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a bound and a continuum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zero if the two configura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energy; otherwise, as for IDIP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6    configuration-interaction matrix element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continuum electron are set to zero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re bound-bound interactions in the case of tw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um configurations for which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lectrons have the same angular momenta and ki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7    values of Rk and dipole integrals in Rydber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modified appropriately for pseudo-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culations.  [Each Rydberg-serie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given an effective-energy-width we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or DE, which is unity for successive-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s, greater than on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ccessive-n discrete configurations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width in rydbergs for continuum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rations.  Rk values are weighted by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oot of delE1 * delE2,  and discrete-contin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pole integrals are weighted by the squar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elE2--see the RCG writeup, Sec. XI(B)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8    modifications will automatically be made for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toionization calculations in RCG.  [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SCONF(3,2) on the RCG control card is set to -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all Rk involving a continuum configur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zero--see the RCG writeup, Sec. XI(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9    values of Eav, Rk, and dipole integral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um functions will be modified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perturbation calculation of autoi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nsition probabilities in program RCG. [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um Eav are changed to large negative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ontinuum-continuum Rk and discr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um dipole integrals are set to zero--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CG writeup, Sec. XII].  The value IDIP=9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d as a universal value for runs not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um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alculatio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for G5INP to properly prepare input decks for RC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that the pertinent configurations be arrang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2 in a specific order, and hence that the inpu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or RCN also be arrang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  All configurations of given IZ and ION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one RCG calculation must be arranged in succ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lowest-energy configuration is chosen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; all configurations of this same parity follow, and then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figurations of the opposite parity (if any). 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parity, all configurations that are member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dberg series (eg, 3p5 3d, 3p5 4d, 3p5 5d,...) should 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succession.  Each input configuration card for R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unched so that all orbitals (other than the o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-weakly-bound, singly occupied orbital) are arrang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creasing n, and for given n in order of increasing l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are not arranged this way, G5INP attempts to re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so, but the code is not bug-proof.  [Note the exce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der in the negative-ion example of Sec. II-K, necessi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act that only the "inner" (ie, first-listed) orbital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froze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)  In multi-configuration runs involving excitation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subshells, RCN2 may incorrectly give zero for certain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ole integrals unless the configurations are arranged in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the different nl values of the outermost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first appear in the same order in each parity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even parity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s2 2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s2 2p 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s 2p2 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s 2p2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er electrons in the order 3p, 3s, 3d), then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the ord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s 2p2 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s2 2p 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s2 2p 3d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-parity configuration 2s 2p2 3s is omitt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parity ord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s 2p2 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s2 2p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s2 2p 3s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veat can probably be ignored if ICON on the G5IN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set to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 G5INP will process sets of configurations in group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group ends when (a) G5INP has already found two par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given ion and encounters on unit 2 the first parity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(b) it encounters a different element or ionization stag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A, B, C, D, and E represent five sets of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all configurations of a given set belong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on and parity, and of the following sort (ION =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z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    Z      ION       par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  --      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12       9  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12       9    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12       9  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14       9      even or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14       7      even or 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and B will be processed together (including calc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l dipole integrals), but C, D, and E will each b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.  If for some reason one had desired that A an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processed individually (or that the set C be proc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parate subsets), this could have been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A and B (or the two subsets of C) by, say, the set 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single dummy configuration with Z=12 and/or ION=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ional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Disk unit 2 ("tape2n") is searched to find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configurations of the type described above--all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Z and same ION, and of at most two non-interle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ies.  (With current dimensions,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in any one group is 9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The configurations of the first parity are copi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unit 31, and those of the second parity (if any) 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unit 32.  (This is done to reduce disk search tim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inding in the case of configuration sets D, E, &lt;&lt;&lt; fa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on disk unit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All subshells lw that are full (w=4l+2)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of the group are ignored.  The remaining sub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arious configurations are ascertained, and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requirements of R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 The RCG control card is "punched" (ie, written 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-external name "out2ine"); this card contains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bshells and the number of configurations of each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SCONF(2,K)]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The l and w values are punched for each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configuration label and total binding energy (in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cm-1) are also punched, though this information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C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The single-configuration parameter values VPAR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CN (via disk 2) are rearranged if necessary [see the rema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C(a) above], scaled by the factors FACT, and punched.  [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7)  Parameter values Rk for all possibl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 are computed with the aid of calls to SLI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.  [First pa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8)  If the value of IQUAD so indicates,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quadrupole reduced matrix element P(2)ll' [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pherical Bessel function, if IGEN (column 33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INP control card) � 5] are computed via calls to DIP and pun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rst pa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9)  If configurations of both parities are present, (6)-(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peated for the second parity, and then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dipole reduced matrix element [or of the spherical Be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] are computed via calls to DIP and p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0)  A card with "-99999999." in columns 21-30 is pun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"end" card for an RCG calculation.  (If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MAX is non-zero, a similar card with fives instead of n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1)  Disk unit 2 is searched to see if there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nfigurations.  If so, items (2)-(10) are rep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maining group of configurations.  [If the new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is identical with the preceding set so f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wi are concerned, then ICTC=1 is punched in column 78 of the R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ard and step (5) above omitted, so that RCG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time repeating the calculation of quantum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matrix elements--see the RCG writeup, SEC. IV(4)(A)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2)  When unit 2 has been exhausted, a return is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, and a new RCN2 control card is read and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feature could, for example, be used to run RCG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s of scale factors by including two G5IN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)  A final "control card" containing a negativ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8-10 results in an exit from RCN2 (after writing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n RCG exit card--a card with a negative number in columns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The identification labeling that RCN2 provid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-interaction-parameter cards consists of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columns 17-25 of the two RCN configuration-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involved.  For maximum legibility, it is sugges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atter cards contain (insofar as possible) the el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 stage in columns 11-16 and the configuration label i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25 (or, even better, in columns 17-24, because of som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mitations in labeling in 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put/out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input and output are via units 10 and 9 (externa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2 and OUT2), respectively.  In addition, disk unit 2 (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APE2N) is used for input wavefunctions from RCN or HF8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11 (external name OUT2ING) is used for the outpu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input file for RCG.  Disk units 31 and 32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storage in the manner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includes the ASCII file OUT2ING on unit 11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directly as input to program RCG.  Such a file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nge (except for the name change to ING11) or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by hand in various obvious ways.  For example,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 columns 66-70 of the RCG control card may be modifi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wishes to add or delete calculation of magnetic d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a, that can be done simply by changing column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; if configurations of both parity we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CN/RCN2 run but one wishes to include only the first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CG calculation, it is only necessary to insert zero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6-20 of the control card, and delete all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and parameter-value cards for the second par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electric dipole cards; if one wishes to make the R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in the JJ- rather than LS-coupling repres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 of the control card can be changed from 1 to 2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values in file OUT2ING are always in kK (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00 cm-1).  Decimal points are usually omitted to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column to obtain an additional significant figure;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d in RCG (subroutine ENERGY) with a format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decimal point lies between columns 5 and 6 of the 10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ield.  (Note: The tenth digit is not actuall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value, but is rather a code number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arameter--see Sec. X of the RCG write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 to the file 11 output, all inform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lso printed via the output file 9 (OUT2), as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etail regarding the calculation of the R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(k)ll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Plane-wave-Born calculations in R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for plane-wave-Born collision-strength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rogram RCG is prepared when column 33 of the G5INP 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CN2 is greater than 4.  In this case, certain colum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ard are interpreted differently from the manner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. IV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s    format   variable          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    ------   --------    --------------------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-25      I3      NBIGKS     41 or blank  (default=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-27      I2      NENRGS     blank  (default=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       I1      IGEN       9  (or as desired for RC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      I1      IRNQ     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      I1      IRXQ       (default=IRN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       I1      IRND      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       I1      IRXD       (default=I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       I1      IQUA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        I1      ICON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        I1      IDIP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terpretation of the above information, columns 22-29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 reset to blanks, and then columns 22-50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n to the RCG control card just as when column 33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; ICON and IDIP are also ultimately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ount of printed output in RCG for IGEN &gt; 4 is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r the value of IGEN; the value IGEN=9 is recommen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within RCN2 is the same for any value IGEN &gt; 4, an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l || jt(Kr) C(t) || l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herical Bessel function jt(Kr) to be computed in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electric multipole reduced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l || rt C(t) || l' &gt;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ASS, Secs. 18-12 and 18-13 for details.  Calcula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= IRNQ, IRNQ+2, ... , IRX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parity-conserving excitations (called f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AD=0 in the usual fashion), and/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= IRND, IRND+2, ... , I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parity-changing excitations, at NBIGK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the momentum transfer K.  The values of IRNQ and IRX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ven integers covering the range of values of  t 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parity-conserving excitations included in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, as specified by NCK(1) [default=1 when IGEN &gt; 4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K(2); similarly, ICND and IRXD are odd integers cov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needed for all parity-changing excitations.  [Note: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-configuration excitations, calculation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orrectly in some cases, just as for electric quadru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ive transitions) for a given partially filled subshe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exists no other less-tightly-bound, non-s,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orbita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s of K are equally spaced on a logarithmic 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ing an energy-transfer range from 10-3 Ry to 4.4*XMAX*EN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NMAX is the difference between the highest and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Eav [or is the value of VPAR(2) if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esent].  Values of collision strength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in RCG at NERGS values of X=E/(delE) on a logarithmic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XMIN to XMAX, where E is the kinetic energy of the imp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, DE is the excitation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1       if IC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    if IC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IN =  ICON       if ICON=2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if ICON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     if IDI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if IDI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X =  100*IDIP   if IDIP=2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    if IDIP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Photoionization and autoionization calculations in R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 of photoionization cross sections can be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n RCG in various ways.  The value of IDIP in column 7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2 G5INP control card needs to be chosen appropri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o be used in RCG.  In one method (appropriate only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nteractions involving continuum configur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glected), IDIP should be eight.  In another method (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teractions are to be retained, with no necess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work in the preparation of input to RCG), IDIP should b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ven; the kinetic energies of the free electron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um configurations then need to be chosen judicious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2 will modify the various Rk and radial multipole integr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ner appropriate to the energy spacings between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of each Rydberg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detailed autoionization calculations (by per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) are to be made in RCG, then IDIP should be nin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RCN2 will modify Eav for continuum configu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large negative values, and will set to zer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um-continuum Rk and all radial multipole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a continuu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Sec. IVB above--for further details, see the RC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Storag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 requirements for up to 90 configurations of given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ON, 20 orbitals per configuration (so far a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unit 2 is concerned), and 561 or 1801 mesh points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AY-1, about as follows (number of 64-bit words, oct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code  (2 to 4 instructions/word)     16K    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/library                              46K        4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orage                                130K       23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  (excluding I/O buffer)      214K       3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Macintosh Centris, execution requires a minimum RAM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version to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ion problems to other computers should be min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manner discussed for program RCN36 (Sec. II-N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calculation of values of delEav, double-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 are probably not really necessary, but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variables have to be defined consistently with RC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nary information passed from RCN to RCN2 via TAPE2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lane-wave-Born calculations are of no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SBESS can be deleted and the dimension KBGKS re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y, thus reducing data storage requirements by about 14K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ROGRAM USAGE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os ALamos, an RCN/RCN2 calculational session might g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Assuming that one is going to be running on a CRAY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 and RCN2 executable files, and sample IN36 and IN2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from the common file system (CFS):  These are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/045706 with names rcn36.out, rcn2.out, etc.,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cg11 runs, rcg11.out, tape72, tape73, and tape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Edit any desired changes into the RCN control card (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desired values of IREL, CORRF, IW6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Following the control card, type i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rds, followed by an exit card (-1 in columns 4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Make any desired changes in the RCN2 G5INP contro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Execute RCN and then RC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Ship desired output (OUT36 and OUT2)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ny desired files on the common file system, and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files (such as TAPE2N and TAPE4).  The name of the RC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OUT2ING can be changed to ING11, ready for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an RC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programs are also available by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ource files (SUN versions) and nine differen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iles have been placed in a public 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p/pub/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s Alamos t4 network, and can be acces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FTP facility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ftp t4.la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sign-on name, use     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blank spaces, only a return after the word "anonymous",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assword use your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       cd pub/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         (to list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each file in tur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         mg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nswer y for each file presented by the interactiv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trol-D or bye to exit from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on a CRAY, VAX, or IBM, in each of the th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timing routine SUBROUTINE SECONDS by comme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ection and uncommenting the appropri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rst RCG calculation, use ing11k (renamed ing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in order to calculate binary files TAPE72, TAPE73, and TAPE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RCG calculations; this input file contains all c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 that can be used in RCG with the dimensions provid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 includes additional cfp decks (for f5, f6, f7, f8, f9, and f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can be used in RCG only if numerous dimensions ar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as described by comment cards in the RC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lines 72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ampl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RCN36 and RCN2 input files, and output from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program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RCN input file,  in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 9    2   10  0.2    5.e-08    1.e-11-2   190    1.0 0.65  0.0  0.0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1H I   1s    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6K VI  3s2 3p2     3s2 3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6K VI  3p4         3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6K VI  3p 3d       3s2 3p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1s2 4s        1s2 3d10 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1s 4s .1p     1s  3d10 4s 99p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1s 4s 1.p     1s  3d10 4s 99p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1Ne I  2p6         2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1Ne I  2p5 3d      2p5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1Ne I  2p5 4d      2p5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1Ne I  2p5 6d      2p5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1Ne I  2p5 8d      2p5 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1Ne I  2p5 .1d     2p5 99d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1Ne I  2p5 .2d     2p5 99d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1Ne I  2p5 1.d     2p5 99d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1Ne I  2p5 2.d     2p5 99d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trol card is for long output print (for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for example); for nornal outpu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9    2   10  0.2    5.e-08    1.e-11-2   190    1.0 0.65  0.0  0.0  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RCN2 input file,  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5inp     000 0.0000          01                  9099909090 0.00     07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"1" on the control card deletes printing in RC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ectors in the JJ-coupling representation, and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"90" are appropriate for 5- to 10-fold ionized ato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mmand-fil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n alternative to launching each program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use a command file to run each program in turn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contained within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. UNIX command file for running RCN/RCN2/R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ample command file for running a three-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n 5-fold ionized potassium on UNIX machin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RCG as well as of RCN and RCN2,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in36 in2 inputg ing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eod36 &gt; i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9    2   10  0.2    5.e-08    1.e-11-2   090    1.0 0.65  0.0  0.0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6K VI  3s2 3p2     3s2 3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6K VI  3p4         3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6K VI  3p 3d       3s2 3p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1H I   1s    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1s2 4s        1s2 3d10 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1s 4s .1p     1s  3d10 4s 99p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1s 4s 1.p     1s  3d10 4s 99p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d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3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eod2 &gt; 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g5inp     000 0.0000          00                  9099909090 0.00     07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d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2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eodg &gt; inpu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10e-350e05    000005   10.        0 5.0  2.0  1.0  0.5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  0000000000           1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inputg out2ing &gt;&gt; ing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11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in36 out36 in2 out2 ing11 outg11 &gt;&gt; out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 us suppose that this command file is named "cosmo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.  Any desired input changes can be edited by ha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and then the comman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777 cos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have to be given before it can be executed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unch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os .K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nal combined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K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. UNIX command file for a dielectronic-recombination ru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E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indiel in36 in2 inputg ing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eoddiel &gt; ind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9    2   10  0.2    5.e-08    1.e-11-2   090    1.0 0.65  0.0  0.0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26Se+25 s2 p5       2s2 2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25se+24 s2 p5 9i    2s2 2p5 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25se+24 sp6 9i      2s 2p6 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dd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eod36 &gt; in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d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3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eod2 &gt; 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g5inp     000 0.0000          00                  9099909090 0.00     07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d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2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eodg &gt; inpu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10e-350e05    000005   10.        0 5.0  2.0  1.0  0.5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  0000000000           1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inputg out2ing &gt;&gt; ing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11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in36 out36 in2 out2 ing11 outg11 &gt;&gt; out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 Command file for VMS operating systems analogous to C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reate in3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9    2   10  0.2    5.e-08    1.e-11-2   090    1.0 0.65  0.0  0.0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6K VI  3s2 3p2     3s2 3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6K VI  3p4         3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6K VI  3p 3d       3s2 3p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1H I   1s    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1s2 4s        1s2 3d10 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1s 4s .1p     1s  3d10 4s 99p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1Cu I 1s 4s 1.p     1s  3d10 4s 99p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 rcn3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reate in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5inp     000 0.0000          00                  9099909090 0.00     07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 rcn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reate input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10e-350e05    000005   10.        0 5.0  2.0  1.0  0.5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  0000000000           1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py inputg.dat,out2ing.dat ing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 rcg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py in36.dat,out36.dat,in2.dat,out2.dat,ing11.dat,outg11.dat  'P1'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named "cosmos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unche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smos K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bined output file will be named  KVI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